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3"/>
        <w:rPr/>
      </w:pPr>
      <w:r>
        <w:rPr>
          <w:rStyle w:val="Emphasis"/>
          <w:i w:val="false"/>
          <w:iCs w:val="false"/>
          <w:szCs w:val="20"/>
        </w:rPr>
        <w:t>Протягом 150 млн. років постійно змінюючись види динозаврів неподільно панували на Землі, а потім раптом протягом короткого проміжку часу зникли. Деякі види динозаврів навіть не дожили до крейдового періоду. Наприклад, в середині мезозою зникли останні предки гігантських динозаврів, а колючі динозаври вимерли на 60 млн. років раніше за інші групи. Постійно з</w:t>
      </w:r>
      <w:r>
        <w:rPr>
          <w:rStyle w:val="Emphasis"/>
          <w:i w:val="false"/>
          <w:iCs w:val="false"/>
          <w:szCs w:val="20"/>
          <w:lang w:val="ru-RU"/>
        </w:rPr>
        <w:t>’</w:t>
      </w:r>
      <w:r>
        <w:rPr>
          <w:rStyle w:val="Emphasis"/>
          <w:i w:val="false"/>
          <w:iCs w:val="false"/>
          <w:szCs w:val="20"/>
        </w:rPr>
        <w:t>являлись нові види динозаврів у той час, коли значна частина попередніх зникала. Більшість видів існувала всього від 2 до 10 млн. років.</w:t>
      </w:r>
    </w:p>
    <w:p>
      <w:pPr>
        <w:pStyle w:val="3"/>
        <w:rPr>
          <w:rStyle w:val="Emphasis"/>
          <w:i w:val="false"/>
          <w:i w:val="false"/>
          <w:iCs w:val="false"/>
          <w:szCs w:val="20"/>
        </w:rPr>
      </w:pPr>
      <w:r>
        <w:rPr/>
      </w:r>
    </w:p>
    <w:p>
      <w:pPr>
        <w:pStyle w:val="3"/>
        <w:rPr/>
      </w:pPr>
      <w:r>
        <w:rPr>
          <w:rStyle w:val="Emphasis"/>
          <w:i w:val="false"/>
          <w:iCs w:val="false"/>
          <w:szCs w:val="20"/>
        </w:rPr>
        <w:t>Вимирання – необхідна складова еволюції на Землі. Якщо якась група тварин еволюціонує швидко, як амоніти чи динозаври, то види цієї групи частіше ніж інші змінюють один одного, тобто швидше вимирають.</w:t>
      </w:r>
    </w:p>
    <w:p>
      <w:pPr>
        <w:pStyle w:val="3"/>
        <w:ind w:hanging="0"/>
        <w:rPr>
          <w:rStyle w:val="StrongEmphasis"/>
          <w:rFonts w:ascii="Arial" w:hAnsi="Arial" w:cs="Arial"/>
          <w:i w:val="false"/>
          <w:i w:val="false"/>
          <w:iCs w:val="false"/>
          <w:color w:val="949494"/>
          <w:szCs w:val="20"/>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35890</wp:posOffset>
                </wp:positionV>
                <wp:extent cx="103441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034415" cy="565150"/>
                        </a:xfrm>
                        <a:prstGeom prst="rect"/>
                        <a:solidFill>
                          <a:srgbClr val="FFFFFF">
                            <a:alpha val="0"/>
                          </a:srgbClr>
                        </a:solidFill>
                      </wps:spPr>
                      <wps:txbx>
                        <w:txbxContent>
                          <w:p>
                            <w:pPr>
                              <w:pStyle w:val="Normal"/>
                              <w:rPr/>
                            </w:pPr>
                            <w:r>
                              <w:rPr/>
                              <w:object w:dxaOrig="143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44.5pt" filled="f" o:ole="">
                                  <v:imagedata r:id="rId3" o:title=""/>
                                </v:shape>
                                <o:OLEObject Type="Embed" ProgID="" ShapeID="ole_rId2" DrawAspect="Content" ObjectID="_1729227801" r:id="rId2"/>
                              </w:object>
                            </w:r>
                          </w:p>
                        </w:txbxContent>
                      </wps:txbx>
                      <wps:bodyPr anchor="t" lIns="0" tIns="0" rIns="0" bIns="0">
                        <a:noAutofit/>
                      </wps:bodyPr>
                    </wps:wsp>
                  </a:graphicData>
                </a:graphic>
              </wp:anchor>
            </w:drawing>
          </mc:Choice>
          <mc:Fallback>
            <w:pict>
              <v:rect fillcolor="#FFFFFF" style="position:absolute;rotation:-0;width:81.45pt;height:44.5pt;mso-wrap-distance-left:9pt;mso-wrap-distance-right:9pt;mso-wrap-distance-top:0pt;mso-wrap-distance-bottom:0pt;margin-top:10.7pt;mso-position-vertical-relative:text;margin-left:94.1pt;mso-position-horizontal-relative:page">
                <v:fill opacity="0f"/>
                <v:textbox inset="0in,0in,0in,0in">
                  <w:txbxContent>
                    <w:p>
                      <w:pPr>
                        <w:pStyle w:val="Normal"/>
                        <w:rPr/>
                      </w:pPr>
                      <w:r>
                        <w:rPr/>
                        <w:object w:dxaOrig="143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4pt;height:44.5pt" filled="f" o:ole="">
                            <v:imagedata r:id="rId5" o:title=""/>
                          </v:shape>
                          <o:OLEObject Type="Embed" ProgID="" ShapeID="ole_rId4" DrawAspect="Content" ObjectID="_2093420387" r:id="rId4"/>
                        </w:object>
                      </w:r>
                    </w:p>
                  </w:txbxContent>
                </v:textbox>
                <w10:wrap type="square" side="largest"/>
              </v:rect>
            </w:pict>
          </mc:Fallback>
        </mc:AlternateContent>
      </w:r>
    </w:p>
    <w:p>
      <w:pPr>
        <w:pStyle w:val="3"/>
        <w:rPr/>
      </w:pPr>
      <w:r>
        <w:rPr>
          <w:rStyle w:val="Emphasis"/>
          <w:i w:val="false"/>
          <w:iCs w:val="false"/>
          <w:szCs w:val="20"/>
        </w:rPr>
        <w:t xml:space="preserve">Для пояснення раптового вимирання динозаврів висунуто безліч гіпотез. Довгий час, спираючись на теорію Дарвіна, загибель динозаврів пояснювалась природним добором у ході еволюції, коли шляхом конкуренції менш пристосовані біологічні види витісняються сильнішими формами, що мають певні переваги. В даному випадку у боротьбі за існування рептилій нібито було витіснено ссавцями. Однак зважаючи на реальні факти, треба зазначити, що ссавці порівняно з динозаврами були жалюгідно дрібними та слабкими і не могли конкурувати з закованими у панцир гігантами. </w:t>
      </w:r>
    </w:p>
    <w:p>
      <w:pPr>
        <w:pStyle w:val="2"/>
        <w:rPr/>
      </w:pPr>
      <w:r>
        <w:rPr>
          <w:rStyle w:val="Emphasis"/>
          <w:i w:val="false"/>
          <w:iCs w:val="false"/>
          <w:szCs w:val="20"/>
        </w:rPr>
        <w:t xml:space="preserve">При створенні гіпотез зникнення динозаврів з нашої планети дуже часто ігнорується той факт, що на відміну від динозаврів, інші групи тварин – крокодили, черепахи, птахи та ссавці – пережили цей критичний час. А з іншого боку разом з сухопутними зникли і морські ящери, амоніти, дрібні морські тварини, наземні рослини. Отже, і на них вплинули ті самі причини. Недоречні гіпотези про всесвітній потоп – бо вимерли і морські тварини, а багато наземних не зникали взагалі. Не мають під собою основи і гіпотези про винищення динозаврів первісною людиною, яка, як вже доведено, з’явилась лише 60 млн. років по тому. Внутрішні причини, пов’язані з самими динозаврами, наприклад, їх великий розмір і недолугість, не можна вважати достатніми, оскільки вимерли й найменші, й найшвидші динозаври. Не витримують критики і припущення того, що нібито хижі динозаври винищили травоїдних, а потім і самі загинули з голоду. </w:t>
      </w:r>
    </w:p>
    <w:p>
      <w:pPr>
        <w:pStyle w:val="3"/>
        <w:rPr>
          <w:rStyle w:val="Emphasis"/>
          <w:i w:val="false"/>
          <w:i w:val="false"/>
          <w:iCs w:val="false"/>
          <w:szCs w:val="20"/>
        </w:rPr>
      </w:pPr>
      <w:r>
        <w:rPr/>
      </w:r>
    </w:p>
    <w:p>
      <w:pPr>
        <w:pStyle w:val="3"/>
        <w:rPr/>
      </w:pPr>
      <w:r>
        <w:rPr>
          <w:rStyle w:val="Emphasis"/>
          <w:i w:val="false"/>
          <w:iCs w:val="false"/>
          <w:szCs w:val="20"/>
        </w:rPr>
        <w:t>Зазвичай на фонове вимирання накладається періоди значно швидшого і при тому одночасного зникнення великої кількості та крупних таксонів. Це і є так званий “імпактний ефект”, який намагаються пояснити за допомогою гіпотези падіння метеорита або комети. Статистичний аналіз підтверджує його реальність.</w:t>
      </w:r>
    </w:p>
    <w:p>
      <w:pPr>
        <w:pStyle w:val="3"/>
        <w:jc w:val="both"/>
        <w:rPr/>
      </w:pPr>
      <w:r>
        <w:rPr>
          <w:rStyle w:val="Emphasis"/>
          <w:i w:val="false"/>
          <w:iCs w:val="false"/>
          <w:szCs w:val="20"/>
        </w:rPr>
        <w:t xml:space="preserve">Сучасне пояснення причини вимирання динозаврів – на суходолі, птерозаврів – у небесах і амонітів – у океані: ці тварини зникли на межі крейдового періоду мезозою та палеогенового періоду кайнозою, приблизно 65 млн. Років тому, у наслідок падіння гігантського метеорита чи ядра невеликої комети. Небесне тіло врізалось у Землю у прилягаючій частині Мексиканської затоки, утворивши метеоритний кратер Чіксулуб. Падіння викликало страшні лісові пожежі, атмосфера планети заповнилась димом і частками сажі. Сонце затемнилось, темрява та холод заволоділи світом на кілька років. За цей час загинула переважна частина океанського фітопланктону. Потім атмосфера очистилась, сонце знову засяяло, знову стало тепло, але без фітопланктону не було кому поглинати вуглекислий газ, що інтенсивно викидався вулканом. Парниковий ефект призвів до різкого потепління. Знадобились сотні тисячоліть, щоб все знову прийшло у норму. Але величезна кількість виді так і не пережила катастрофи. </w:t>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302260</wp:posOffset>
                </wp:positionV>
                <wp:extent cx="855980" cy="44704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447040"/>
                        </a:xfrm>
                        <a:prstGeom prst="rect"/>
                        <a:solidFill>
                          <a:srgbClr val="FFFFFF">
                            <a:alpha val="0"/>
                          </a:srgbClr>
                        </a:solidFill>
                      </wps:spPr>
                      <wps:txbx>
                        <w:txbxContent>
                          <w:p>
                            <w:pPr>
                              <w:pStyle w:val="Normal"/>
                              <w:rPr/>
                            </w:pPr>
                            <w:r>
                              <w:rPr/>
                              <w:drawing>
                                <wp:inline distT="0" distB="0" distL="0" distR="0">
                                  <wp:extent cx="85534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85534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pt;height:35.2pt;mso-wrap-distance-left:9pt;mso-wrap-distance-right:9pt;mso-wrap-distance-top:0pt;mso-wrap-distance-bottom:0pt;margin-top:-23.8pt;mso-position-vertical-relative:text;margin-left:463.1pt;mso-position-horizontal-relative:page">
                <v:fill opacity="0f"/>
                <v:textbox inset="0in,0in,0in,0in">
                  <w:txbxContent>
                    <w:p>
                      <w:pPr>
                        <w:pStyle w:val="Normal"/>
                        <w:rPr/>
                      </w:pPr>
                      <w:r>
                        <w:rPr/>
                        <w:drawing>
                          <wp:inline distT="0" distB="0" distL="0" distR="0">
                            <wp:extent cx="855345" cy="44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855345" cy="44704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lang w:val="ru-RU"/>
        </w:rPr>
      </w:pPr>
      <w:r>
        <w:rPr>
          <w:rStyle w:val="Emphasis"/>
          <w:i w:val="false"/>
          <w:iCs w:val="false"/>
          <w:szCs w:val="20"/>
        </w:rPr>
        <w:t>Цей сценарій вважається загальноприйнятим – та не у палеонтологів. Чимало спеціалістів доводять, що велике вимирання напередодні палеогену зачепило лише ті групи організмів, що давно схилялись до зникнення. Вони вимирали зовсім не миттєво, а поступово зникали протягом останніх кількох мільйонів років мезозою, у маастрихтській добі. Останні представники захопили ще й датську добу – початок епохи палеогену.</w:t>
      </w:r>
    </w:p>
    <w:p>
      <w:pPr>
        <w:pStyle w:val="2"/>
        <w:rPr/>
      </w:pPr>
      <w:r>
        <w:rPr>
          <w:rStyle w:val="Emphasis"/>
          <w:i w:val="false"/>
          <w:iCs w:val="false"/>
          <w:szCs w:val="20"/>
        </w:rPr>
        <w:t xml:space="preserve">Для критично мислячих спеціалістів палеонтологічний літопис нагадує книгу, більшість сторінок якої втрачена. Одне з найфундаментальніших положень біостратиграфії (вчення про датування відкладів за складом викопних організмів) стверджує: якщо який-небудь вид зустрічається у вище лежачому шарі </w:t>
      </w:r>
      <w:r>
        <w:rPr>
          <w:rStyle w:val="Emphasis"/>
          <w:i w:val="false"/>
          <w:iCs w:val="false"/>
          <w:szCs w:val="20"/>
          <w:lang w:val="en-US"/>
        </w:rPr>
        <w:t>D</w:t>
      </w:r>
      <w:r>
        <w:rPr>
          <w:rStyle w:val="Emphasis"/>
          <w:i w:val="false"/>
          <w:iCs w:val="false"/>
          <w:szCs w:val="20"/>
        </w:rPr>
        <w:t xml:space="preserve"> та нижче лежачому шарі </w:t>
      </w:r>
      <w:r>
        <w:rPr>
          <w:rStyle w:val="Emphasis"/>
          <w:i w:val="false"/>
          <w:iCs w:val="false"/>
          <w:szCs w:val="20"/>
          <w:lang w:val="en-US"/>
        </w:rPr>
        <w:t>G</w:t>
      </w:r>
      <w:r>
        <w:rPr>
          <w:rStyle w:val="Emphasis"/>
          <w:i w:val="false"/>
          <w:iCs w:val="false"/>
          <w:szCs w:val="20"/>
        </w:rPr>
        <w:t xml:space="preserve">, то він вважається присутнім і у проміжних шарах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хоч і не був у них виявлений. Якщо ж цей вид не знайдено вище шару </w:t>
      </w:r>
      <w:r>
        <w:rPr>
          <w:rStyle w:val="Emphasis"/>
          <w:i w:val="false"/>
          <w:iCs w:val="false"/>
          <w:szCs w:val="20"/>
          <w:lang w:val="en-US"/>
        </w:rPr>
        <w:t>D</w:t>
      </w:r>
      <w:r>
        <w:rPr>
          <w:rStyle w:val="Emphasis"/>
          <w:i w:val="false"/>
          <w:iCs w:val="false"/>
          <w:szCs w:val="20"/>
        </w:rPr>
        <w:t xml:space="preserve">, тобто в пізніший час, то він вважається вимерлим саме у період відкладення шару </w:t>
      </w:r>
      <w:r>
        <w:rPr>
          <w:rStyle w:val="Emphasis"/>
          <w:i w:val="false"/>
          <w:iCs w:val="false"/>
          <w:szCs w:val="20"/>
          <w:lang w:val="en-US"/>
        </w:rPr>
        <w:t>D</w:t>
      </w:r>
      <w:r>
        <w:rPr>
          <w:rStyle w:val="Emphasis"/>
          <w:i w:val="false"/>
          <w:iCs w:val="false"/>
          <w:szCs w:val="20"/>
        </w:rPr>
        <w:t xml:space="preserve">. Але з точки зору статистичної ймовірності виявлення виду у тому чи іншому шарі нема ніякої різниці між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та, скажемо, </w:t>
      </w:r>
      <w:r>
        <w:rPr>
          <w:rStyle w:val="Emphasis"/>
          <w:i w:val="false"/>
          <w:iCs w:val="false"/>
          <w:szCs w:val="20"/>
          <w:lang w:val="en-US"/>
        </w:rPr>
        <w:t>B</w:t>
      </w:r>
      <w:r>
        <w:rPr>
          <w:rStyle w:val="Emphasis"/>
          <w:i w:val="false"/>
          <w:iCs w:val="false"/>
          <w:szCs w:val="20"/>
        </w:rPr>
        <w:t xml:space="preserve"> чи </w:t>
      </w:r>
      <w:r>
        <w:rPr>
          <w:rStyle w:val="Emphasis"/>
          <w:i w:val="false"/>
          <w:iCs w:val="false"/>
          <w:szCs w:val="20"/>
          <w:lang w:val="en-US"/>
        </w:rPr>
        <w:t>C</w:t>
      </w:r>
      <w:r>
        <w:rPr>
          <w:rStyle w:val="Emphasis"/>
          <w:i w:val="false"/>
          <w:iCs w:val="false"/>
          <w:szCs w:val="20"/>
        </w:rPr>
        <w:t xml:space="preserve">, що відклалися пізніше, ніж </w:t>
      </w:r>
      <w:r>
        <w:rPr>
          <w:rStyle w:val="Emphasis"/>
          <w:i w:val="false"/>
          <w:iCs w:val="false"/>
          <w:szCs w:val="20"/>
          <w:lang w:val="en-US"/>
        </w:rPr>
        <w:t>D</w:t>
      </w:r>
      <w:r>
        <w:rPr>
          <w:rStyle w:val="Emphasis"/>
          <w:i w:val="false"/>
          <w:iCs w:val="false"/>
          <w:szCs w:val="20"/>
        </w:rPr>
        <w:t xml:space="preserve">, так чому ж вид міг вимерти не в період </w:t>
      </w:r>
      <w:r>
        <w:rPr>
          <w:rStyle w:val="Emphasis"/>
          <w:i w:val="false"/>
          <w:iCs w:val="false"/>
          <w:szCs w:val="20"/>
          <w:lang w:val="en-US"/>
        </w:rPr>
        <w:t>D</w:t>
      </w:r>
      <w:r>
        <w:rPr>
          <w:rStyle w:val="Emphasis"/>
          <w:i w:val="false"/>
          <w:iCs w:val="false"/>
          <w:szCs w:val="20"/>
        </w:rPr>
        <w:t xml:space="preserve">, а в </w:t>
      </w:r>
      <w:r>
        <w:rPr>
          <w:rStyle w:val="Emphasis"/>
          <w:i w:val="false"/>
          <w:iCs w:val="false"/>
          <w:szCs w:val="20"/>
          <w:lang w:val="en-US"/>
        </w:rPr>
        <w:t>C</w:t>
      </w:r>
      <w:r>
        <w:rPr>
          <w:rStyle w:val="Emphasis"/>
          <w:i w:val="false"/>
          <w:iCs w:val="false"/>
          <w:szCs w:val="20"/>
        </w:rPr>
        <w:t xml:space="preserve"> чи навіть у </w:t>
      </w:r>
      <w:r>
        <w:rPr>
          <w:rStyle w:val="Emphasis"/>
          <w:i w:val="false"/>
          <w:iCs w:val="false"/>
          <w:szCs w:val="20"/>
          <w:lang w:val="en-US"/>
        </w:rPr>
        <w:t>B</w:t>
      </w:r>
      <w:r>
        <w:rPr>
          <w:rStyle w:val="Emphasis"/>
          <w:i w:val="false"/>
          <w:iCs w:val="false"/>
          <w:szCs w:val="20"/>
        </w:rPr>
        <w:t xml:space="preserve">, хоча, звичайно, не в </w:t>
      </w:r>
      <w:r>
        <w:rPr>
          <w:rStyle w:val="Emphasis"/>
          <w:i w:val="false"/>
          <w:iCs w:val="false"/>
          <w:szCs w:val="20"/>
          <w:lang w:val="en-US"/>
        </w:rPr>
        <w:t>A</w:t>
      </w:r>
      <w:r>
        <w:rPr>
          <w:rStyle w:val="Emphasis"/>
          <w:i w:val="false"/>
          <w:iCs w:val="false"/>
          <w:szCs w:val="20"/>
        </w:rPr>
        <w:t xml:space="preserve">. Щоб з’ясувати, коли найімовірніше за все він вимер, треба ретельно проаналізувати, де його було знайдено, і розрахувати ймовірність знаходження виду вище та нижче шарів його останнього та першого виявлення. </w:t>
      </w:r>
    </w:p>
    <w:p>
      <w:pPr>
        <w:pStyle w:val="2"/>
        <w:rPr/>
      </w:pPr>
      <w:r>
        <w:rPr>
          <w:rStyle w:val="Emphasis"/>
          <w:i w:val="false"/>
          <w:iCs w:val="false"/>
          <w:szCs w:val="20"/>
        </w:rPr>
        <w:t>Крім того, навіть повний палеонтологічний літопис не дозволяє дати точне датування, особливо для організмів відносно крупного розміру. Уявимо собі, що диско видна мушля амоніту діаметром 10 см залягає вертикально. Навіть при дуже швидкому відкладанні викопних решток різниця у віці шарів між вишньою та нижньою точками мушлі складає кілька тисячоліть. Плюс до цього діяльність риючих тварин, що переміщують донні відклади під час копання нір та пошуку їжі: вони здатні підняти на поверхню ґрунту залишки давно вимерлих істот і опустити на глибину шари недавно вимерлих. Як наслідок, викопний літопис виявляється “розмазаним”, і залишки організмів можуть перебувати у шарах, що відклались як раніше, так і пізніше їх дійсного вимирання.</w:t>
      </w:r>
    </w:p>
    <w:p>
      <w:pPr>
        <w:pStyle w:val="2"/>
        <w:rPr/>
      </w:pPr>
      <w:r>
        <w:rPr>
          <w:rStyle w:val="Emphasis"/>
          <w:i w:val="false"/>
          <w:iCs w:val="false"/>
          <w:szCs w:val="20"/>
        </w:rPr>
        <w:t>Статистичний аналіз картини вимирання амонітів показав, що у найпізніших шарах крейдового періоду не знайдено жодного амоніту. Здавалося б, зрозуміло: вони вимерли задовго до падіння метеориту. Статистичний аналіз показав також, що з 27 видів тільки 8 насправді зникло до катастрофи, інші 19 з досить високою ймовірністю могли, якщо б не вимерли, виявитись навіть після неї, у датській добі. Відповідно, припущення їх миттєвої та одночасної загибелі на крейдо-палеогеновій межі не виключене.</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292735</wp:posOffset>
                </wp:positionV>
                <wp:extent cx="6781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678180" cy="1029970"/>
                        </a:xfrm>
                        <a:prstGeom prst="rect"/>
                        <a:solidFill>
                          <a:srgbClr val="FFFFFF">
                            <a:alpha val="0"/>
                          </a:srgbClr>
                        </a:solidFill>
                      </wps:spPr>
                      <wps:txbx>
                        <w:txbxContent>
                          <w:p>
                            <w:pPr>
                              <w:pStyle w:val="Normal"/>
                              <w:rPr/>
                            </w:pPr>
                            <w:r>
                              <w:rPr/>
                              <w:drawing>
                                <wp:inline distT="0" distB="0" distL="0" distR="0">
                                  <wp:extent cx="677545" cy="102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 r="-6" b="-3"/>
                                          <a:stretch>
                                            <a:fillRect/>
                                          </a:stretch>
                                        </pic:blipFill>
                                        <pic:spPr bwMode="auto">
                                          <a:xfrm>
                                            <a:off x="0" y="0"/>
                                            <a:ext cx="677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81.1pt;mso-wrap-distance-left:9pt;mso-wrap-distance-right:9pt;mso-wrap-distance-top:0pt;mso-wrap-distance-bottom:0pt;margin-top:23.05pt;mso-position-vertical-relative:text;margin-left:94.1pt;mso-position-horizontal-relative:page">
                <v:fill opacity="0f"/>
                <v:textbox inset="0in,0in,0in,0in">
                  <w:txbxContent>
                    <w:p>
                      <w:pPr>
                        <w:pStyle w:val="Normal"/>
                        <w:rPr/>
                      </w:pPr>
                      <w:r>
                        <w:rPr/>
                        <w:drawing>
                          <wp:inline distT="0" distB="0" distL="0" distR="0">
                            <wp:extent cx="677545" cy="102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 r="-6" b="-3"/>
                                    <a:stretch>
                                      <a:fillRect/>
                                    </a:stretch>
                                  </pic:blipFill>
                                  <pic:spPr bwMode="auto">
                                    <a:xfrm>
                                      <a:off x="0" y="0"/>
                                      <a:ext cx="677545" cy="102997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rPr>
      </w:pPr>
      <w:r>
        <w:rPr/>
      </w:r>
    </w:p>
    <w:p>
      <w:pPr>
        <w:pStyle w:val="2"/>
        <w:rPr/>
      </w:pPr>
      <w:r>
        <w:rPr>
          <w:rStyle w:val="Emphasis"/>
          <w:i w:val="false"/>
          <w:iCs w:val="false"/>
          <w:szCs w:val="20"/>
        </w:rPr>
        <w:t xml:space="preserve">Один з корифеїв палеонтології Д. Сімпсон писав: “Найзагадковіша подія у історії Землі – це перехід від мезозою, доби рептилій, до кайнозою, доби ссавців. Враження таке, ніби під час спектаклю, у якою усі головні ролі грали рептилії, завіса впала і за мить знову відкрила ті самі декорації, але з зовсім новими акторами: жодного динозавру, інші рептилії на задньому плані у якості статистів, а у головних ролях – ссавці, про яких у попередній дії не було й мови”. </w:t>
      </w:r>
    </w:p>
    <w:p>
      <w:pPr>
        <w:pStyle w:val="2"/>
        <w:rPr/>
      </w:pPr>
      <w:r>
        <w:rPr>
          <w:rStyle w:val="Emphasis"/>
          <w:i w:val="false"/>
          <w:iCs w:val="false"/>
          <w:szCs w:val="20"/>
        </w:rPr>
        <w:t xml:space="preserve">Хоч у динозаврів і не було біологічних ворогів, відомі, так звані, “поля смерті” у Середній Азії. На деяких ділянках знайдено мільйони та мільйони гігантських рептилій, серед яких, як старці, так і молодняк. Це могло трапитись лише у наслідок якоїсь миттєвої катастрофи. А на дні одного з водойм було знайдено скелети двох динозаврів, що зчепилися у смертельному поєдинку. Це можливо тільки у тому випадку, якщо смерть настигла їх одночасно. Це дозволяє робити припущення, що ніякі екологічні чи тому подібні фактори не є причиною загибелі древніх організмів, бо масові вимирання стосуються не екологічних груп, а систематичних (вимирають ВСІ динозаври: морські, наземні, літаючі). Систематично, вибірково та цілеспрямовано може діяти лише Розум, який винищував групи, що вважав неперспективними, а лишав найбільш довершені в усіх відношеннях. Отже динозаври не вимерли – їх було винищено як тупикову гілку, бо ніяка катастрофа не призводить до вибіркового характеру зникнення видів, ніяка катастрофа не знищує сильних, більш захищених. Існує припущення, що динозаври були винищені Над’істотою як невідповідні законам краси та гармонії, а ссавцям було надано простір для розвитку як прогресивнішим організмам. Для більшості вчених підґрунтям цієї гіпотези є не стільки сам факт втручання Вищої Сили, скільки перебіг біологічної еволюції на Землі. </w:t>
      </w:r>
    </w:p>
    <w:p>
      <w:pPr>
        <w:pStyle w:val="2"/>
        <w:rPr>
          <w:rStyle w:val="Emphasis"/>
          <w:i w:val="false"/>
          <w:i w:val="false"/>
          <w:iCs w:val="false"/>
          <w:szCs w:val="20"/>
          <w:lang w:val="ru-RU"/>
        </w:rPr>
      </w:pPr>
      <w:r>
        <w:rPr>
          <w:rStyle w:val="Emphasis"/>
          <w:i w:val="false"/>
          <w:iCs w:val="false"/>
          <w:szCs w:val="20"/>
        </w:rPr>
        <w:t xml:space="preserve">У лабораторії російського академіка В.П.Казначєєва було проведено експеримент: у дві герметично закриті кварцові кулі помістили однакові одноклітинні культури, між якими існував лише візуальний контакт; в одну кулю вводився вірус, після чого організм гинув; організм іншої кулі теж гинув, хоча контакту з вірусом не мав; якщо біля шару з загиблим організмом ставили ще один зі здоровим, він теж помирав. Це була серія дослідів з 50 куль – всі організми поводились однаково. Вчені стверджують, що клітини гинули через, так звану, “смертельну інформацію”, шляхами передачі якої є біополе. Дія цих полів носить чисто інформаційний характер, бо для силового вони заслабкі. Тобто сама інформація здатна вбивати. Встановлено, що кожна група живої матерії має власні електромагнітні випромінювання, на які вона специфічно реагує. Саме цей шлях вважається засобом для впливу Вищого Розуму. </w:t>
      </w:r>
    </w:p>
    <w:p>
      <w:pPr>
        <w:pStyle w:val="2"/>
        <w:rPr>
          <w:rStyle w:val="Emphasis"/>
          <w:i w:val="false"/>
          <w:i w:val="false"/>
          <w:iCs w:val="false"/>
          <w:szCs w:val="20"/>
          <w:lang w:val="ru-RU"/>
        </w:rPr>
      </w:pPr>
      <w:r>
        <w:rPr/>
      </w:r>
      <w:r>
        <mc:AlternateContent>
          <mc:Choice Requires="wps">
            <w:drawing>
              <wp:anchor behindDoc="0" distT="0" distB="0" distL="114300" distR="114300" simplePos="0" locked="0" layoutInCell="0" allowOverlap="1" relativeHeight="8">
                <wp:simplePos x="0" y="0"/>
                <wp:positionH relativeFrom="page">
                  <wp:posOffset>1309370</wp:posOffset>
                </wp:positionH>
                <wp:positionV relativeFrom="paragraph">
                  <wp:posOffset>1800860</wp:posOffset>
                </wp:positionV>
                <wp:extent cx="5258435" cy="1752600"/>
                <wp:effectExtent l="0" t="0" r="0" b="0"/>
                <wp:wrapSquare wrapText="largest"/>
                <wp:docPr id="8" name="Frame4"/>
                <a:graphic xmlns:a="http://schemas.openxmlformats.org/drawingml/2006/main">
                  <a:graphicData uri="http://schemas.microsoft.com/office/word/2010/wordprocessingShape">
                    <wps:wsp>
                      <wps:cNvSpPr txBox="1"/>
                      <wps:spPr>
                        <a:xfrm>
                          <a:off x="0" y="0"/>
                          <a:ext cx="5258435" cy="1752600"/>
                        </a:xfrm>
                        <a:prstGeom prst="rect"/>
                        <a:solidFill>
                          <a:srgbClr val="FFFFFF">
                            <a:alpha val="0"/>
                          </a:srgbClr>
                        </a:solidFill>
                      </wps:spPr>
                      <wps:txbx>
                        <w:txbxContent>
                          <w:p>
                            <w:pPr>
                              <w:pStyle w:val="Normal"/>
                              <w:rPr/>
                            </w:pPr>
                            <w:r>
                              <w:rPr/>
                              <w:drawing>
                                <wp:inline distT="0" distB="0" distL="0" distR="0">
                                  <wp:extent cx="525780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7" t="-21" r="-7" b="-21"/>
                                          <a:stretch>
                                            <a:fillRect/>
                                          </a:stretch>
                                        </pic:blipFill>
                                        <pic:spPr bwMode="auto">
                                          <a:xfrm>
                                            <a:off x="0" y="0"/>
                                            <a:ext cx="52578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05pt;height:138pt;mso-wrap-distance-left:9pt;mso-wrap-distance-right:9pt;mso-wrap-distance-top:0pt;mso-wrap-distance-bottom:0pt;margin-top:141.8pt;mso-position-vertical-relative:text;margin-left:103.1pt;mso-position-horizontal-relative:page">
                <v:fill opacity="0f"/>
                <v:textbox inset="0in,0in,0in,0in">
                  <w:txbxContent>
                    <w:p>
                      <w:pPr>
                        <w:pStyle w:val="Normal"/>
                        <w:rPr/>
                      </w:pPr>
                      <w:r>
                        <w:rPr/>
                        <w:drawing>
                          <wp:inline distT="0" distB="0" distL="0" distR="0">
                            <wp:extent cx="525780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7" t="-21" r="-7" b="-21"/>
                                    <a:stretch>
                                      <a:fillRect/>
                                    </a:stretch>
                                  </pic:blipFill>
                                  <pic:spPr bwMode="auto">
                                    <a:xfrm>
                                      <a:off x="0" y="0"/>
                                      <a:ext cx="5257800" cy="1752600"/>
                                    </a:xfrm>
                                    <a:prstGeom prst="rect">
                                      <a:avLst/>
                                    </a:prstGeom>
                                  </pic:spPr>
                                </pic:pic>
                              </a:graphicData>
                            </a:graphic>
                          </wp:inline>
                        </w:drawing>
                      </w:r>
                    </w:p>
                  </w:txbxContent>
                </v:textbox>
                <w10:wrap type="square" side="largest"/>
              </v:rect>
            </w:pict>
          </mc:Fallback>
        </mc:AlternateContent>
      </w:r>
    </w:p>
    <w:p>
      <w:pPr>
        <w:pStyle w:val="2"/>
        <w:rPr/>
      </w:pPr>
      <w:r>
        <w:rPr>
          <w:rStyle w:val="Emphasis"/>
          <w:i w:val="false"/>
          <w:iCs w:val="false"/>
          <w:szCs w:val="20"/>
        </w:rPr>
        <w:t xml:space="preserve">Ряд вчених на підставі  вивчення закономірностей розвитку деяких видів динозаврів, реконструкції їхньої системи кровообігу і обміну речовин, припускає, що деякі види ящерів були теплокровними, а також доводить, що дехто з них мав розвинений мозок. </w:t>
      </w:r>
    </w:p>
    <w:p>
      <w:pPr>
        <w:pStyle w:val="2"/>
        <w:rPr/>
      </w:pPr>
      <w:r>
        <w:rPr>
          <w:rStyle w:val="Emphasis"/>
          <w:i w:val="false"/>
          <w:iCs w:val="false"/>
          <w:szCs w:val="20"/>
        </w:rPr>
        <w:t>Не береться до уваги те, що поруч з крупними динозаврами існували і зовсім невеликі, що були навіть менші за деяких ссавців. Такі види цілком могли впадати у стан анабіозу, подібно до сучасних ящерів та змій, і у такому стані пережити, наприклад, похолодання. Але вони також вимерли. А, крім того, падіння астероїду, що розглядається вченими як одна з найімовірніших причин зникнення динозаврів, трапилось вже тоді, коли у динозаврів почався процес вимирання.</w:t>
      </w:r>
    </w:p>
    <w:p>
      <w:pPr>
        <w:pStyle w:val="2"/>
        <w:rPr/>
      </w:pPr>
      <w:r>
        <w:rPr>
          <w:rStyle w:val="Emphasis"/>
          <w:i w:val="false"/>
          <w:iCs w:val="false"/>
          <w:szCs w:val="20"/>
        </w:rPr>
        <w:t xml:space="preserve">Притому процес відбувався не так вже й швидко, гадають вчені. Гігантські плазуни вимерли не протягом року, і навіть не протягом десятиліття. Деякі види вимерли тільки за 30-40 млн. років. А деякі лишились без вагомих змін і по сьогодні, наприклад, крокодили. </w:t>
      </w:r>
    </w:p>
    <w:p>
      <w:pPr>
        <w:pStyle w:val="2"/>
        <w:rPr/>
      </w:pPr>
      <w:r>
        <w:rPr>
          <w:rStyle w:val="Emphasis"/>
          <w:i w:val="false"/>
          <w:iCs w:val="false"/>
          <w:szCs w:val="20"/>
        </w:rPr>
        <w:t>Давно вже було помічено, що у певні моменти історії Землі, що супроводжуються зміною груп тварин, в основному завжди приурочений до тих періодів, коли у земній корі посилюються процеси газоутворення. Дехто з дослідників відносив цей процес до причин вимирання динозаврів. А між іншим, могли винищити живність лише окремих районів, але не на усій планеті, тим більше, що процеси гороутворення розповсюджувалися не миттєво, а поступово.</w:t>
      </w:r>
    </w:p>
    <w:p>
      <w:pPr>
        <w:pStyle w:val="2"/>
        <w:rPr/>
      </w:pPr>
      <w:r>
        <w:rPr>
          <w:rStyle w:val="Emphasis"/>
          <w:i w:val="false"/>
          <w:iCs w:val="false"/>
          <w:szCs w:val="20"/>
        </w:rPr>
        <w:t xml:space="preserve">У процесі гороутворення, на думку вчених, дійсно полягає розгадка причини загибелі динозаврів і зміни різних тваринних груп. Але, розв’язуючи цю проблему не варто напряму пов’язувати загибель динозаврів з вулканічним процесами. </w:t>
      </w:r>
    </w:p>
    <w:p>
      <w:pPr>
        <w:pStyle w:val="2"/>
        <w:rPr/>
      </w:pPr>
      <w:r>
        <w:rPr/>
        <w:t xml:space="preserve">Ланка причинно-наслідкового зв'язку тут досить довге. </w:t>
      </w:r>
    </w:p>
    <w:p>
      <w:pPr>
        <w:pStyle w:val="2"/>
        <w:rPr/>
      </w:pPr>
      <w:r>
        <w:rPr/>
        <w:t xml:space="preserve">Як відомо, наша атмосфера складається на 78,09% з азоту, на 20,95% з кисню, на 0,93% з аргону, на 0,03% з вуглекислого газу, а також 4% водяної пари і незначних обсягів водню, гелію й озону. Але цей склад не завжди був таким, як зараз. Навіть протягом тільки ХХ століття помітно зріс відсоток вуглекислого газу. Різними методами дослідження у свій час було доведено, що протягом історії Землі співвідношення атмосферних газів сильно змінювалося. </w:t>
      </w:r>
    </w:p>
    <w:p>
      <w:pPr>
        <w:pStyle w:val="2"/>
        <w:rPr/>
      </w:pPr>
      <w:r>
        <w:rPr/>
        <w:t xml:space="preserve">У минулі періоди становлення життя на Землі атмосфера містила більше вуглекислого газу, ніж зараз, у сотні разів. При цьому відсоток кисню був незначним. І чим далі іти назад у початкові періоди Землі, тим більше вуглекислого газу було в атмосфері. Потім кисень став повільно накопичуватися в повітрі, а вуглекислого газу ставало усе менше, оскільки цьому сприяв розвиток рослинності, що поглинала вуглекислий газ і виділяв кисень. </w:t>
      </w:r>
    </w:p>
    <w:p>
      <w:pPr>
        <w:pStyle w:val="2"/>
        <w:rPr/>
      </w:pPr>
      <w:r>
        <w:rPr/>
        <w:t xml:space="preserve">Наприклад, підраховано, що вся рослинність земної кулі щорічно виділяє в атмосферу більш 400 млрд. тонн кисню. Потреба рослин у вуглекислому газі досить велика, вони поглинають майже 600 млрд. тонн цього газу в рік. Але при подиху самих рослин виділяється вуглекислого газу значно менше. Ця різниця між вуглекислим газом, що було виділено, і тим, що поглинуто, використовується рослинами для власного розвитку. </w:t>
      </w:r>
    </w:p>
    <w:p>
      <w:pPr>
        <w:pStyle w:val="2"/>
        <w:rPr/>
      </w:pPr>
      <w:r>
        <w:rPr/>
        <w:t xml:space="preserve">Після загибелі рослини воно починає загнивати і розкладатися і незабаром від нього не залишається нічого, крім води, з якої складається левина частка всіх живих істот, і незначної частини мінеральних солей. А всі атоми вуглецю, з яких складалася рослина, з'єдналися з киснем повітря і знову утворили вуглекислий газ, причому в тім же самому обсязі, що було узято колись живою рослиною з атмосфери. </w:t>
      </w:r>
    </w:p>
    <w:p>
      <w:pPr>
        <w:pStyle w:val="2"/>
        <w:rPr/>
      </w:pPr>
      <w:r>
        <w:rPr/>
        <w:t xml:space="preserve">Але, незважаючи на рівність узятої і повернутої кількості вуглекислого газу кисень усе-таки поступово накопичувалася в атмосфері. Це відбувалося тому, що не у всіх випадках, смерть рослини відбувається по цьому сценарії. Тобто, рослини, що загинули, потрапляють в умови, де доступ кисню до них майже неможливий. Наприклад, стовбури дерев можуть бути вкриті товщею різних порід у період процесу горотворення, потрапити на дно морів, океанів і озер і вкриватися глинистими нальотами. У цих випадках відмерлі рослини починають обвуглюватися, або випробують цілий ряд інших складних хімічних процесів, у результаті яких виходять поклади кам'яного і бурого вугілля, торфу й інших корисних копалин. Існують і інші варіанти. Наприклад, рослину може з’їсти тварина. Тоді весь її вуглець піде на харчування і підтримку життєдіяльності цієї тварини. І доки живий тваринний світ, він тримає в собі визначений запас вуглецю, не даючи утворитися вуглекислому газу. Правда, слід зазначити, що загальна маса усіх тварин на Землі – незначна, у порівнянні з обсягом запасів вуглецю у вапнякових породах і в різних пальних корисних копалин. </w:t>
      </w:r>
      <w:r>
        <mc:AlternateContent>
          <mc:Choice Requires="wps">
            <w:drawing>
              <wp:anchor behindDoc="0" distT="0" distB="0" distL="114300" distR="114300" simplePos="0" locked="0" layoutInCell="0" allowOverlap="1" relativeHeight="10">
                <wp:simplePos x="0" y="0"/>
                <wp:positionH relativeFrom="page">
                  <wp:posOffset>1083310</wp:posOffset>
                </wp:positionH>
                <wp:positionV relativeFrom="paragraph">
                  <wp:posOffset>2236470</wp:posOffset>
                </wp:positionV>
                <wp:extent cx="798195" cy="1775460"/>
                <wp:effectExtent l="0" t="0" r="0" b="0"/>
                <wp:wrapSquare wrapText="largest"/>
                <wp:docPr id="11" name="Frame5"/>
                <a:graphic xmlns:a="http://schemas.openxmlformats.org/drawingml/2006/main">
                  <a:graphicData uri="http://schemas.microsoft.com/office/word/2010/wordprocessingShape">
                    <wps:wsp>
                      <wps:cNvSpPr txBox="1"/>
                      <wps:spPr>
                        <a:xfrm>
                          <a:off x="0" y="0"/>
                          <a:ext cx="798195" cy="1775460"/>
                        </a:xfrm>
                        <a:prstGeom prst="rect"/>
                        <a:solidFill>
                          <a:srgbClr val="FFFFFF">
                            <a:alpha val="0"/>
                          </a:srgbClr>
                        </a:solidFill>
                      </wps:spPr>
                      <wps:txbx>
                        <w:txbxContent>
                          <w:p>
                            <w:pPr>
                              <w:pStyle w:val="Normal"/>
                              <w:rPr/>
                            </w:pPr>
                            <w:r>
                              <w:rPr/>
                              <w:drawing>
                                <wp:inline distT="0" distB="0" distL="0" distR="0">
                                  <wp:extent cx="797560" cy="1775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 r="-6" b="-3"/>
                                          <a:stretch>
                                            <a:fillRect/>
                                          </a:stretch>
                                        </pic:blipFill>
                                        <pic:spPr bwMode="auto">
                                          <a:xfrm>
                                            <a:off x="0" y="0"/>
                                            <a:ext cx="797560" cy="177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139.8pt;mso-wrap-distance-left:9pt;mso-wrap-distance-right:9pt;mso-wrap-distance-top:0pt;mso-wrap-distance-bottom:0pt;margin-top:176.1pt;mso-position-vertical-relative:text;margin-left:85.3pt;mso-position-horizontal-relative:page">
                <v:fill opacity="0f"/>
                <v:textbox inset="0in,0in,0in,0in">
                  <w:txbxContent>
                    <w:p>
                      <w:pPr>
                        <w:pStyle w:val="Normal"/>
                        <w:rPr/>
                      </w:pPr>
                      <w:r>
                        <w:rPr/>
                        <w:drawing>
                          <wp:inline distT="0" distB="0" distL="0" distR="0">
                            <wp:extent cx="79756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3" r="-6" b="-3"/>
                                    <a:stretch>
                                      <a:fillRect/>
                                    </a:stretch>
                                  </pic:blipFill>
                                  <pic:spPr bwMode="auto">
                                    <a:xfrm>
                                      <a:off x="0" y="0"/>
                                      <a:ext cx="797560" cy="1775460"/>
                                    </a:xfrm>
                                    <a:prstGeom prst="rect">
                                      <a:avLst/>
                                    </a:prstGeom>
                                  </pic:spPr>
                                </pic:pic>
                              </a:graphicData>
                            </a:graphic>
                          </wp:inline>
                        </w:drawing>
                      </w:r>
                    </w:p>
                  </w:txbxContent>
                </v:textbox>
                <w10:wrap type="square" side="largest"/>
              </v:rect>
            </w:pict>
          </mc:Fallback>
        </mc:AlternateContent>
      </w:r>
    </w:p>
    <w:p>
      <w:pPr>
        <w:pStyle w:val="2"/>
        <w:rPr/>
      </w:pPr>
      <w:r>
        <w:rPr/>
        <w:t xml:space="preserve">Тому, кисень, що після смерті рослини повинний був з'єднатися з атомами вуглецю, не потрапив у круговорот і залишився в атмосфері. Ще відомий академік Володимир Іванович Вернадский помітив, що кількість вуглецю, що міститься у викопних і різних породах, відповідає кількості вільного кисню в атмосфері. Отже, обсяг накопиченого кисню в атмосфері залежить від кількості накопичених пальних копалин. Процес нагромадження кисню починається з моменту виникнення перших бактерій. І десь приблизно 600 – 900 млн. років тому кількості кисню і вуглекислого газу в атмосфері зрівнялося. </w:t>
      </w:r>
    </w:p>
    <w:p>
      <w:pPr>
        <w:pStyle w:val="2"/>
        <w:rPr/>
      </w:pPr>
      <w:r>
        <w:rPr/>
        <w:t xml:space="preserve">Наступний проміжок часу і характеризується саме інтенсивними нерівномірними періодичними процесами горотворення і нагромадженням у морях і земній корі товщ різних вапнякових порід і пальних копалин. </w:t>
      </w:r>
    </w:p>
    <w:p>
      <w:pPr>
        <w:pStyle w:val="2"/>
        <w:rPr/>
      </w:pPr>
      <w:r>
        <w:rPr/>
        <w:t xml:space="preserve">Причому в одну з епох масового нагромадження пальних копалин і вимирають динозаври. </w:t>
      </w:r>
    </w:p>
    <w:p>
      <w:pPr>
        <w:pStyle w:val="2"/>
        <w:rPr/>
      </w:pPr>
      <w:r>
        <w:rPr/>
        <w:t xml:space="preserve">Тварини сильніше за рослини реагують на всі зміни навколишнього середовища. І, якщо в атмосфері відбуваються зміни газового складу, вони неминуче спричиняють і зміни у тваринному світі. Проміжки, у яких спостерігалося вимирання чи розквіт різних груп тварин, відповідають різкому збільшенню складу кисню в атмосфері. </w:t>
      </w:r>
    </w:p>
    <w:p>
      <w:pPr>
        <w:pStyle w:val="2"/>
        <w:rPr/>
      </w:pPr>
      <w:r>
        <w:rPr/>
        <w:t xml:space="preserve">Збільшення в повітрі кисню і зменшення вуглекислого газу сприяло розвитку генетичних відхилень і мутаційних процесів і різних видів протягом усього життя Землі. Це стосувалось і динозаврів. </w:t>
      </w:r>
    </w:p>
    <w:p>
      <w:pPr>
        <w:pStyle w:val="2"/>
        <w:rPr/>
      </w:pPr>
      <w:r>
        <w:rPr/>
        <w:t xml:space="preserve">Ще на початку нашого століття з'ясувалося, що рак може виникнути під впливом різних хімічних речовин, яких стали називати канцерогенами. Імовірно, ряд великих і дрібних динозаврів і інших плазунів не змогли пристосуватися до нових реалій життя і тому просто вимерли від онкологічних захворювань і безплідності, унаслідок відхилень у їхньому організмі на генетичному рівні. Канцерогени, отрутохімікати поширилися по планеті від падіння 65 млн. років тому великого небесного тіла на Землю. Зіграв свою роль і відсоток кисню в атмосфері, що постійно збільшувався. Справді, на цьому етапі спостерігається ряд мутаційних процесів у різних груп тварин, що змогли пристосуватися до нових умов і дожити до наших днів. Наприклад, тоді зменшився розмір багатьох тварин від крокодилів до метеликів. </w:t>
      </w:r>
    </w:p>
    <w:p>
      <w:pPr>
        <w:pStyle w:val="2"/>
        <w:rPr>
          <w:color w:val="000000"/>
        </w:rPr>
      </w:pPr>
      <w:r>
        <w:rPr/>
        <w:t xml:space="preserve">Звичайно, не можна заперечувати і те, що на вимирання і розвиток організмів впливали і природні катаклізми, у тому числі і фізичний вплив від падіння "гігантського небесного каменю" і боротьба за існування. </w:t>
      </w:r>
    </w:p>
    <w:p>
      <w:pPr>
        <w:pStyle w:val="Normal"/>
        <w:ind w:firstLine="540"/>
        <w:jc w:val="both"/>
        <w:rPr>
          <w:szCs w:val="36"/>
          <w:lang w:val="uk-UA"/>
        </w:rPr>
      </w:pPr>
      <w:r>
        <w:rPr>
          <w:szCs w:val="36"/>
          <w:lang w:val="uk-UA"/>
        </w:rPr>
      </w:r>
      <w:r>
        <mc:AlternateContent>
          <mc:Choice Requires="wps">
            <w:drawing>
              <wp:anchor behindDoc="0" distT="0" distB="0" distL="114300" distR="114300" simplePos="0" locked="0" layoutInCell="0" allowOverlap="1" relativeHeight="12">
                <wp:simplePos x="0" y="0"/>
                <wp:positionH relativeFrom="page">
                  <wp:posOffset>4852670</wp:posOffset>
                </wp:positionH>
                <wp:positionV relativeFrom="paragraph">
                  <wp:posOffset>33020</wp:posOffset>
                </wp:positionV>
                <wp:extent cx="1882775" cy="1243965"/>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243965"/>
                        </a:xfrm>
                        <a:prstGeom prst="rect"/>
                        <a:solidFill>
                          <a:srgbClr val="FFFFFF">
                            <a:alpha val="0"/>
                          </a:srgbClr>
                        </a:solidFill>
                      </wps:spPr>
                      <wps:txbx>
                        <w:txbxContent>
                          <w:p>
                            <w:pPr>
                              <w:pStyle w:val="Normal"/>
                              <w:rPr/>
                            </w:pPr>
                            <w:r>
                              <w:rPr/>
                              <w:drawing>
                                <wp:inline distT="0" distB="0" distL="0" distR="0">
                                  <wp:extent cx="1882140" cy="1243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22" t="-33" r="-22" b="-33"/>
                                          <a:stretch>
                                            <a:fillRect/>
                                          </a:stretch>
                                        </pic:blipFill>
                                        <pic:spPr bwMode="auto">
                                          <a:xfrm>
                                            <a:off x="0" y="0"/>
                                            <a:ext cx="1882140"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97.95pt;mso-wrap-distance-left:9pt;mso-wrap-distance-right:9pt;mso-wrap-distance-top:0pt;mso-wrap-distance-bottom:0pt;margin-top:2.6pt;mso-position-vertical-relative:text;margin-left:382.1pt;mso-position-horizontal-relative:page">
                <v:fill opacity="0f"/>
                <v:textbox inset="0in,0in,0in,0in">
                  <w:txbxContent>
                    <w:p>
                      <w:pPr>
                        <w:pStyle w:val="Normal"/>
                        <w:rPr/>
                      </w:pPr>
                      <w:r>
                        <w:rPr/>
                        <w:drawing>
                          <wp:inline distT="0" distB="0" distL="0" distR="0">
                            <wp:extent cx="1882140" cy="1243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2" t="-33" r="-22" b="-33"/>
                                    <a:stretch>
                                      <a:fillRect/>
                                    </a:stretch>
                                  </pic:blipFill>
                                  <pic:spPr bwMode="auto">
                                    <a:xfrm>
                                      <a:off x="0" y="0"/>
                                      <a:ext cx="1882140" cy="1243965"/>
                                    </a:xfrm>
                                    <a:prstGeom prst="rect">
                                      <a:avLst/>
                                    </a:prstGeom>
                                  </pic:spPr>
                                </pic:pic>
                              </a:graphicData>
                            </a:graphic>
                          </wp:inline>
                        </w:drawing>
                      </w:r>
                    </w:p>
                  </w:txbxContent>
                </v:textbox>
                <w10:wrap type="square" side="largest"/>
              </v:rect>
            </w:pict>
          </mc:Fallback>
        </mc:AlternateConten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Гіпотези вимирання древніх ящерів можна перераховувати безкінечно довго і у кожній з них знайти зернятко правди, а на користь деяких навіть незаперечні аргументи. Існує, наприклад, гіпотеза зникнення динозаврів після падіння на Землю одного з її супутників, оскільки вчені вважають, що їх було, як мінімум два. Або вимирання від радіації, що хлинула на нашу планету смертоносною хвилею після вибуху однієї з ближніх зірок.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За іншою, “рослинною”, версією папороть, лишайники, мох та хвощі, що були основною їжею динозаврів, наприкінці крейдового періоду било витіснено квітковими рослинами. Як наслідок голодна смерть гігантських травоїдних рептилій. А квіткові рослини прийшлися по смаку комахам, які набули небаченого розвитку і, мабуть, мали досить вражаючі розміри, на стільки вражаючі, що спромоглися “доїсти” динозаврів-м’ясоїдів, яких не підкосила зміна рослинного світу. З серії “рослинних” гіпотез – наявність динозаврів-алергіків, що потерпали від квіткового пилку до самого вимирання. Хоч ці гіпотези і не пояснюють зникнення динозаврів, що жили у воді, вона є досить популярною.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Також чарівною є гіпотеза за якою всесильних ящерів вбила обжерливість. Вони спочатку переловили і перепопоїли усі їстівні види, а потім взялися за своїх родичів. Процес був необоротним. Приводиться зворотна версія: ніби ссавці та інші тварини “з’їли” динозаврів, а точніше поступово повицуплювали та поїли усі динозаврячі яйці, і ті просто лишились без потомства.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t>Зникнення динозаврі – тема яка цікавить людство давно і всерйоз, можливо тому, що воно вбачає у долі гігантських рептилій, що довгий час панували на планеті, пророцтво свого майбутнього. Багато легенд і чуток про зустрічі з динозаврами надходить з різних кінців земної кулі – людська свідомість не здатна прийняти факт такого глобального вимирання. Та все одно вже навряд чи ми колись побачимо на власні очі диплодока, тиранозавра чи птеранодона. Хіба що у кіно.</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572000" cy="3234055"/>
            <wp:effectExtent l="0" t="0" r="0" b="0"/>
            <wp:docPr id="17"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0028_" descr=""/>
                    <pic:cNvPicPr>
                      <a:picLocks noChangeAspect="1" noChangeArrowheads="1"/>
                    </pic:cNvPicPr>
                  </pic:nvPicPr>
                  <pic:blipFill>
                    <a:blip r:embed="rId16"/>
                    <a:srcRect l="-42" t="-43" r="-42" b="-43"/>
                    <a:stretch>
                      <a:fillRect/>
                    </a:stretch>
                  </pic:blipFill>
                  <pic:spPr bwMode="auto">
                    <a:xfrm>
                      <a:off x="0" y="0"/>
                      <a:ext cx="4572000" cy="3234055"/>
                    </a:xfrm>
                    <a:prstGeom prst="rect">
                      <a:avLst/>
                    </a:prstGeom>
                  </pic:spPr>
                </pic:pic>
              </a:graphicData>
            </a:graphic>
          </wp:inline>
        </w:drawing>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eastAsia="en-US"/>
        </w:rPr>
      </w:pPr>
      <w:r>
        <w:rPr>
          <w:rFonts w:cs="Times New Roman" w:ascii="Times New Roman" w:hAnsi="Times New Roman"/>
          <w:sz w:val="24"/>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5.7pt;width:185.2pt;height:98.95pt;mso-wrap-style:none;v-text-anchor:middle" type="_x0000_t136">
            <v:path textpathok="t"/>
            <v:textpath on="t" fitshape="t" string="Реферат" style="font-family:&quot;Arial&quot;;font-size:44pt"/>
            <v:fill o:detectmouseclick="t" type="solid" color2="#4d4d4d" opacity="0.5"/>
            <v:stroke color="#3333cc" weight="12600" joinstyle="miter" endcap="flat"/>
            <v:shadow on="t" obscured="f" color="#9999ff"/>
            <w10:wrap type="none"/>
          </v:shape>
        </w:pic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144pt;margin-top:12.3pt;width:138.7pt;height:41.2pt;mso-wrap-style:none;v-text-anchor:middle" type="_x0000_t136">
            <v:path textpathok="t"/>
            <v:textpath on="t" fitshape="t" string="на тему "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63pt;margin-top:6.35pt;width:542.95pt;height:41.2pt;mso-wrap-style:none;v-text-anchor:middle" type="_x0000_t136">
            <v:path textpathok="t"/>
            <v:textpath on="t" fitshape="t" string="&quot;Гіпотези вимирання динозаврів&quot;"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0" w:leader="none"/>
        </w:tabs>
        <w:rPr>
          <w:lang w:val="uk-UA"/>
        </w:rPr>
      </w:pPr>
      <w:r>
        <w:rPr>
          <w:lang w:val="uk-UA"/>
        </w:rPr>
        <w:tab/>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540"/>
      <w:jc w:val="both"/>
    </w:pPr>
    <w:rPr>
      <w:lang w:val="uk-UA"/>
    </w:rPr>
  </w:style>
  <w:style w:type="paragraph" w:styleId="3">
    <w:name w:val="Основной текст с отступом 3"/>
    <w:basedOn w:val="Normal"/>
    <w:qFormat/>
    <w:pPr>
      <w:ind w:firstLine="54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11:00Z</dcterms:created>
  <dc:creator>MIF</dc:creator>
  <dc:description>Translated By Plaj</dc:description>
  <dc:language>en-US</dc:language>
  <cp:lastModifiedBy>MIF</cp:lastModifiedBy>
  <dcterms:modified xsi:type="dcterms:W3CDTF">2001-08-17T14:34:00Z</dcterms:modified>
  <cp:revision>6</cp:revision>
  <dc:subject/>
  <dc:title>Сучасне пояснення причини вимирання динозаврів – на суходолі, птерозаврів – у небесах і амонітів – у океані: ці тварини зникли</dc:title>
</cp:coreProperties>
</file>