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sz w:val="32"/>
        </w:rPr>
      </w:pPr>
      <w:r>
        <w:rPr>
          <w:sz w:val="32"/>
        </w:rPr>
        <w:t>Види банківського кредиту та їх характеристика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ині найпоширенішим видом кредиту є банківський. За такого кредитування підприємство виступає тільки в ролі позичальника. Банківський кредит класифікують за такими ознаками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. Цільова направленість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. Термін кредит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. Вид відсоткової ставк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4. Валюта кредит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5. Види обслуговуванн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лежно від мети кредит може надаватися на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інансування оборотного капіталу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інансування основного капіталу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икуп приватизованого підприємств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Чинне українське законодавство забороняє надавати підприємст</w:t>
        <w:softHyphen/>
        <w:t>вам кредити на покриття збитків від господарської діяльності, на формування і збільшення статутних фондів банків, для внесення платежів у бюджет і позабюджетні фонд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е можуть отримати кредити підприємства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ти яких порушено справу про банкрутство (крім кредиту</w:t>
        <w:softHyphen/>
        <w:t>вання заходів фінансової санації")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ід укладені ними контракти, які не передбачають захисту по</w:t>
        <w:softHyphen/>
        <w:t>зичальника від можливих втрат, пов'язаних із затримками в постав</w:t>
        <w:softHyphen/>
        <w:t>ках товарів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ли вони мають прострочену заборгованість за раніше нада</w:t>
        <w:softHyphen/>
        <w:t>ними кредитам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лежно від терміну розрізняють: короткостроковий, середньо-строковий, довгостроковий креди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лежно від відсоткової ставки підприємства можуть одержува</w:t>
        <w:softHyphen/>
        <w:t>ти кредити з плаваючою і фіксованою відсотковою ставко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зики з фіксованою відсотковою ставкою підприємствам надаються переважно за умов стабільної економіки. Іноді такі позики підприємство може отримати й за умов інфляції, але тільки на дуже короткий термін. За економічної нестабільності підприємствам, як правило, надаються позики з плаваючою від</w:t>
        <w:softHyphen/>
        <w:t>сотковою ставкою. Ставки по таких позиках залежать від рівня відсоткової ставки на міжбанківські кредити й офіційної облікової ставки Національного банку України. Підприємства перева</w:t>
        <w:softHyphen/>
        <w:t>жно намагаються отримати в банках позики із фіксованою від</w:t>
        <w:softHyphen/>
        <w:t>сотковою ставко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ідприємства можуть одержувати в банках кредити як у наці</w:t>
        <w:softHyphen/>
        <w:t>ональній, так і в іноземній валюті. Для одержання кредитів у інозе</w:t>
        <w:softHyphen/>
        <w:t>мній валюті від іноземних кредиторів підприємство повинно мати відповідний дозвіл Національного банку Україн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ування в іноземній валюті має особливість, яка полягає в тім, що прогнозовані надходження в національній валюті, яких до</w:t>
        <w:softHyphen/>
        <w:t>статньо для купівлі іноземної валюти сьогодні, не можуть вважатися надійним джерелом погашення кредиту, бо можливі різкі зміни ва</w:t>
        <w:softHyphen/>
        <w:t>лютного курсу. Тому прогноз грошових потоків підприємства здійс</w:t>
        <w:softHyphen/>
        <w:t>нюється в іноземній валюті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идача підприємству позики в іноземній валюті, як і в націо</w:t>
        <w:softHyphen/>
        <w:t>нальній, здійснюється банком тільки за відсутності простроченої за</w:t>
        <w:softHyphen/>
        <w:t>боргованості за раніше виданими позиками, незалежно від того, в якій валюті їх було надано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 в іноземній валюті може бути використаний підприємст</w:t>
        <w:softHyphen/>
        <w:t>вом на фінансування капітальних вкладень, придбання обладнання, сировини, матеріалів. Зокрема, підприємство може передбачати час</w:t>
        <w:softHyphen/>
        <w:t>ткове використання виданого кредиту на такі цілі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комісійних за виконання банком платежів або інших операцій з валютою, які здійснюються відповідно до кредитного до</w:t>
        <w:softHyphen/>
        <w:t>говору підприємства з іноземною фірмою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витрат на відрядження працівників підприємства за кор</w:t>
        <w:softHyphen/>
        <w:t>дон у межах встановлених нормативів, коли необхідність відряджень підтверджується контрактом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лата мита, страхових та митних внесків, які встановлені краї</w:t>
        <w:softHyphen/>
        <w:t>ною-експортером і віднесені за умовами контракту на імпортера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транспортних витрат у межах чинних тарифів або до</w:t>
        <w:softHyphen/>
        <w:t>кументально підтверджених витрат на транспортування експортної продукції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Часом банки відмовляють підприємству у видачі кредитів у іно</w:t>
        <w:softHyphen/>
        <w:t>земній валюті. Так, банк може відмовити підприємству в позиці для спекулятивних операцій, оскільки такі операції мають зависокий ступінь ризик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ідприємства можуть отримати різноманітні види кредитів та послуги кредитного характеру (рис. 1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троковий кредит — це кредит, який надається повністю не</w:t>
        <w:softHyphen/>
        <w:t>гайно після укладення кредитної угоди. Погашається він або періо</w:t>
        <w:softHyphen/>
        <w:t>дичними внесками, або одноразовим платежем у кінці термін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на лінія — це згода банку надати кредит протягом пев</w:t>
        <w:softHyphen/>
        <w:t>ного періоду часу в розмірах, які не перевищують заздалегідь обумо</w:t>
        <w:softHyphen/>
        <w:t>вленої сум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на лінія відкривається, як правило, на рік, але її можна відкрити й на коротший період. Відкрита кредитна лінія дає змогу оплатити за рахунок кредиту будь-які розрахункові документи, передбачені у кредитній угоді, що укладається між підприємством та банком. Протягом строку дії кредитної лінії підприємство може будь-коли одержати позику без додаткових переговорів з банком та інших формальностей. Проте за банком зберігається право відмови</w:t>
        <w:softHyphen/>
        <w:t>ти підприємству у позиці в межах затвердженого ліміту, якщо банк виявить погіршання фінансового стану позичальника. Через це кре</w:t>
        <w:softHyphen/>
        <w:t>дитну лінію відкривають підприємствам зі стійким фінансовим ста</w:t>
        <w:softHyphen/>
        <w:t>новищем та доброю репутацією. На прохання підприємства ліміт кредитування можна перегляда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4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240" w:after="0"/>
        <w:ind w:hanging="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-83185</wp:posOffset>
                </wp:positionV>
                <wp:extent cx="5158740" cy="2377440"/>
                <wp:effectExtent l="0" t="43180" r="5080" b="901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800" cy="2377440"/>
                          <a:chOff x="0" y="0"/>
                          <a:chExt cx="5158800" cy="2377440"/>
                        </a:xfrm>
                      </wpg:grpSpPr>
                      <wps:wsp>
                        <wps:cNvSpPr txBox="1"/>
                        <wps:spPr>
                          <a:xfrm>
                            <a:off x="952560" y="0"/>
                            <a:ext cx="411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и банківського обслуговування підприєм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ди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8229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зика на стр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1887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дитна ліні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21031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дит під облік вексел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5544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окорентний кредит (овердраф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457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дитно-гарантійні по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0058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кцептний креди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4630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вальний креди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57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слуги кредитного характер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акторин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40" y="274320"/>
                            <a:ext cx="9144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74320"/>
                            <a:ext cx="13716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4320"/>
                            <a:ext cx="13716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914400"/>
                            <a:ext cx="13716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8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86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286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18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8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-6.55pt;width:406.2pt;height:187.2pt" coordorigin="246,-131" coordsize="8124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46;top:-13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и банківського обслуговування підприєм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254;top:589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ди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26;top:116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зика на стр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70;top:174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дитна ліні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4;top:3181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дит під облік вексел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2;top:2317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окорентний кредит (овердраф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2;top:58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дитно-гарантійні по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0;top:1453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кцептний креди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0;top:2173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вальний креди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10;top:58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слуги кредитного характер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42;top:159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акторин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1269;top:301;width:1439;height:287;mso-wrap-style:none;v-text-anchor:middle" type="_x0000_t5">
                  <v:fill o:detectmouseclick="t" type="solid" color2="#696969"/>
                  <v:stroke color="black" weight="9360" joinstyle="miter" endcap="flat"/>
                  <w10:wrap type="topAndBottom"/>
                </v:shape>
                <v:shape id="shape_0" fillcolor="#969696" stroked="t" o:allowincell="f" style="position:absolute;left:3762;top:301;width:2159;height:287;mso-wrap-style:none;v-text-anchor:middle" type="_x0000_t5">
                  <v:fill o:detectmouseclick="t" type="solid" color2="#696969"/>
                  <v:stroke color="black" weight="9360" joinstyle="miter" endcap="flat"/>
                  <w10:wrap type="topAndBottom"/>
                </v:shape>
                <v:shape id="shape_0" fillcolor="#969696" stroked="t" o:allowincell="f" style="position:absolute;left:6210;top:301;width:2159;height:287;mso-wrap-style:none;v-text-anchor:middle" type="_x0000_t5">
                  <v:fill o:detectmouseclick="t" type="solid" color2="#696969"/>
                  <v:stroke color="black" weight="9360" joinstyle="miter" endcap="flat"/>
                  <w10:wrap type="topAndBottom"/>
                </v:shape>
                <v:shape id="shape_0" fillcolor="#969696" stroked="t" o:allowincell="f" style="position:absolute;left:6210;top:1309;width:2159;height:287;flip:y;mso-wrap-style:none;v-text-anchor:middle" type="_x0000_t5">
                  <v:fill o:detectmouseclick="t" type="solid" color2="#696969"/>
                  <v:stroke color="black" weight="9360" joinstyle="miter" endcap="flat"/>
                  <w10:wrap type="topAndBottom"/>
                </v:shape>
                <v:line id="shape_0" from="3474,877" to="3761,8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74,877" to="3474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74,2605" to="4049,2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74,1741" to="4049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6,733" to="1253,7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1,733" to="261,3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,3469" to="539,3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,1309" to="980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,1945" to="1124,1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,2674" to="836,2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ис. 1 Банківське обслуговування підприємств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Розрізняють два види кредитних ліній: сезонну й постійно віднов-лювальну. Сезонну кредитну лінію відкривають за періодичного браку оборотних коштів, пов'язаних із сезонністю виробництва або з необ</w:t>
        <w:softHyphen/>
        <w:t>хідністю створення запасів товарів на складі. Таку лінію може бути відкрито, наприклад, цукровому заводу для формування запасів цукро</w:t>
        <w:softHyphen/>
        <w:t>вих буряків, або овочевій базі для створення запасів овочів на зиму. Кредити овочевій базі і цукровому заводу погашаються за рахунок ви</w:t>
        <w:softHyphen/>
        <w:t>ручки від реалізації продукції. Погашення боргу й відсотків здійснює</w:t>
        <w:softHyphen/>
        <w:t>ться одноразовим платежем. У разі відкриття сезонної кредитної лінії банк в обов'язковому порядку вимагає від підприємства забезпеченн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ідновлювальну кредитну лінію може бути відкрито підприємст</w:t>
        <w:softHyphen/>
        <w:t>ву тоді, коли воно відчуває постійний брак оборотних коштів для відновлення процесу виробництва в заданому обсязі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ідновлювальна кредитна лінія надається на термін, який не перевищує одного року. Особливість відновлювальної кредитної лінії полягає в тім, що підприємство, погасивши частину кредиту, може одержати нову суму, але в межах відповідного ліміту і пері</w:t>
        <w:softHyphen/>
        <w:t>оду дії кредитної угоди. У зв'язку з цим підприємство повинно заставити банку основні фонди або надати якусь іншу гаранті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ині комерційні банки України відкривають кредитні лінії, як правило, сільськогосподарським підприємствам і підприємствам пе</w:t>
        <w:softHyphen/>
        <w:t>реробних галузей народного господарств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вердрафт — короткостроковий кредит, що надається банком надійному підприємству понад залишок його коштів на поточному рахунку в межах заздалегідь обумовленої суми шляхом дебетування його рахунк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ля підприємства у комерційному банку може відкриватись спеціальний позичковий рахунок — контокорент (італ. conto cor-rente — поточний рахунок) — єдиний рахунок, на якому врахову</w:t>
        <w:softHyphen/>
        <w:t>ються всі операції підприємства. На контокорентному рахунку ві</w:t>
        <w:softHyphen/>
        <w:t>дображуються, з одного боку, погашення кредиту банку та інші платежі з доручення підприємства, з іншого — кошти, які надхо</w:t>
        <w:softHyphen/>
        <w:t>дять на користь підприємства (виручка від реалізації продукції, на</w:t>
        <w:softHyphen/>
        <w:t>даний кредит та інші надходження). Контокорент — це поєднання позикового рахунка з поточним, і він може мати дебетове та кре</w:t>
        <w:softHyphen/>
        <w:t>дитове сальдо.</w:t>
      </w:r>
    </w:p>
    <w:p>
      <w:pPr>
        <w:pStyle w:val="Normal1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Підприємству-позичальнику банк відкриває контокорентний ра</w:t>
        <w:softHyphen/>
        <w:t>хунок за схемою рис.2</w:t>
      </w:r>
    </w:p>
    <w:p>
      <w:pPr>
        <w:pStyle w:val="Normal1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2550</wp:posOffset>
                </wp:positionV>
                <wp:extent cx="3200400" cy="2108835"/>
                <wp:effectExtent l="0" t="43180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108880"/>
                          <a:chOff x="0" y="0"/>
                          <a:chExt cx="3200400" cy="2108880"/>
                        </a:xfrm>
                      </wpg:grpSpPr>
                      <wps:wsp>
                        <wps:cNvSpPr txBox="1"/>
                        <wps:spPr>
                          <a:xfrm>
                            <a:off x="201348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дення рахунк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05720"/>
                            <a:ext cx="8229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тя рахунк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71480"/>
                            <a:ext cx="8229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заявк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27160"/>
                            <a:ext cx="10058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явка клієна на відкриття рахунк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880"/>
                            <a:ext cx="320040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овір на відкриття раху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орядок відкриття контокорентного раху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099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739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647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6.5pt;width:252pt;height:166.05pt" coordorigin="-846,130" coordsize="5040,3321">
                <v:shape id="shape_0" fillcolor="white" stroked="t" o:allowincell="f" style="position:absolute;left:2325;top:13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дення раху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1602;top:769;width:129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тя раху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882;top:1345;width:129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зая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18;top:1905;width:1583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явка клієна на відкриття раху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f" o:allowincell="f" style="position:absolute;left:-846;top:2785;width:503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овір на відкриття раху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орядок відкриття контокорентного рахун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2034,1861" to="2034,28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882,2869" to="2033,286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82,2725" to="882,28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</w:rPr>
        <w:t>Підприємство може підтримувати комерційні стосунки з багатьма партнерами, і в нього постійно виникають грошові зобов'язання та ви</w:t>
        <w:softHyphen/>
        <w:t>моги. Банк бере на себе здійснення розрахунків за поточними вимо</w:t>
        <w:softHyphen/>
        <w:t>гами і зобов'язаннями підприємства і з цією метою відкриває йому кон</w:t>
        <w:softHyphen/>
        <w:t>токорентний рахунок. Грошові зо</w:t>
        <w:softHyphen/>
        <w:t>бов'язання, які має підприємство, можуть у певний час перевищувати його фінансові можливості. У зв'яз</w:t>
        <w:softHyphen/>
        <w:t>ку з цим виникає потреба в отри</w:t>
        <w:softHyphen/>
        <w:t>манні контокорентного кредит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Якщо підприємство викорис</w:t>
        <w:softHyphen/>
        <w:t>товує контокорентний кредит без згоди з банком або виходить за встановлені межі кредиту, то цю частину кредиту називають тер</w:t>
        <w:softHyphen/>
        <w:t>міном «овердрафт»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 дебетового сальдо контоко</w:t>
        <w:softHyphen/>
        <w:t>рентного рахунка банк за викори-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тані ним кошти сплачує підприємству відсотки, як правило, у роз</w:t>
        <w:softHyphen/>
        <w:t>мірі ставки на вклади до запитання. За кредитового сальдо — навпа</w:t>
        <w:softHyphen/>
        <w:t>ки, підприємство сплачує банку відсотки в розмірі, передбаченому кредитною угодою (рис. 3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ідкриваючи контокорентний рахунок підприємству, банк ви</w:t>
        <w:softHyphen/>
        <w:t>значає ліміт кредиту, який може бути протягом року переглянутий за згодою сторін. Ліміт кредитування може бути збільшений, якщо підприємство переконає банк у доцільності такого рішення (пла</w:t>
        <w:softHyphen/>
        <w:t>новане збільшення обсягів виробництва тощо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Ліміт кредиту за контокорентним рахунком залежить від розміру необхідного кредиту, можливості підприємства погашати його, щоден</w:t>
        <w:softHyphen/>
        <w:t>ного обсягу реалізації продукції, міри довіри банку до свого клієн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оли підприємство робить перевитрати за контокорентним ра</w:t>
        <w:softHyphen/>
        <w:t>хунком, то банк може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глянути ліміт кредиту (за наявності об'єктивних причин)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ягнути штраф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ідмовити у контокорентному кредиті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38735</wp:posOffset>
                </wp:positionV>
                <wp:extent cx="4295775" cy="19202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20240"/>
                          <a:chOff x="0" y="0"/>
                          <a:chExt cx="4295880" cy="1920240"/>
                        </a:xfrm>
                      </wpg:grpSpPr>
                      <wps:wsp>
                        <wps:cNvSpPr txBox="1"/>
                        <wps:spPr>
                          <a:xfrm>
                            <a:off x="1918440" y="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сотки на вклад (як правило, на вклад до запитан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97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64008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4630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46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697320"/>
                            <a:ext cx="3200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     10      15      20      25      30      35     40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09728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657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2040" y="11887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іміт за контокорентним креди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шти на раху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164592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итрата за контокорентним рахунко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3.05pt;width:338.25pt;height:151.2pt" coordorigin="1605,61" coordsize="6765,3024">
                <v:shape id="shape_0" fillcolor="white" stroked="f" o:allowincell="f" style="position:absolute;left:4626;top:61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сотки на вклад (як правило, на вклад до запитанн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54,61" to="2754,25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54,1069" to="8081,1069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0,2365" to="7649,2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34,796" to="3534,10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0,781" to="4020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27,781" to="4527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28,781" to="5028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20,781" to="5520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21,781" to="6021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8,781" to="6498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9,781" to="7029,1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330;top:1159;width:50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      10      15      20      25      30      35     40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54,205" to="3041,2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42,205" to="3042,15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42,1501" to="4049,1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0,1501" to="4050,17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0,1789" to="5291,17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86,637" to="5286,17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01,637" to="6264,6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5,637" to="6255,16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5,1645" to="7406,16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0,1789" to="4770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199;top:1933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іміт за контокорентним креди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05;top:637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шти на рахун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42;top:2653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итрата за контокорентним рахунко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ис. 3 Механізм контокорентного кредитування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икористання контокорентного кредиту пов'язане з більшими витратами для підприємства. Відсотки за користування позикою за контокорентним рахунком є найвищими у банківській практиці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онтокорентний кредит може використовуватись для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інансування придбання засобів виробництва, готової проду</w:t>
        <w:softHyphen/>
        <w:t>кції, виробничих запасів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олання тимчасових фінансових труднощів. Характерні особливості контокорентного кредиту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становлення ліміту кредитуванн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жливість скасування кредитної угоди будь-коли. З іншого боку, контокорентний кредит має певні переваги для підприємства-позичальника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ідсотки за кредит нараховуються лише за фактичні дні кори</w:t>
        <w:softHyphen/>
        <w:t>стуванн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редитними коштами підприємство може скористатись будь-коли без укладення додаткової кредитної угод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 під облік векселів (обліковий кредит) — це коротко</w:t>
        <w:softHyphen/>
        <w:t>строковий кредит, який банківська установа надає пред 'явнику век</w:t>
        <w:softHyphen/>
        <w:t>селів, обліковуючи (скуповуючи) їх до настання строку виконання зобов 'язань за ними і сплачуючи пред 'явнику номінальну вартість векселів за мінусом дисконт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ереваги такого кредиту для підприємства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арантія того, що кредити, які надає підприємство своїм контр</w:t>
        <w:softHyphen/>
        <w:t>агентам, можуть бути рефінансовані в банку за вигідною відсотковою ставкою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 зв'язку з наявністю солідарної відповідальності за векселем, банки не вимагають додаткових гарантій від підприємств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акий кредит поліпшує умови ліквідності суб'єкта господарювання. Надання облікового кредиту здійснюється на підставі поданої підприємством заяви на дисконтування векселів. Банк ретельно пе</w:t>
        <w:softHyphen/>
        <w:t>ревіряє репутацію підприємства-векселедавця, а також підприємст</w:t>
        <w:softHyphen/>
        <w:t>ва—пред'явника векселя. Коли їх фінансовий стан є позитивним, банк дисконтує векселі. При цьому він залишає за собою право по</w:t>
        <w:softHyphen/>
        <w:t>вернути ті векселі, які викликають підозру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Механізм дисконтування векселів підприємств зображено на рис. 4</w:t>
      </w:r>
    </w:p>
    <w:p>
      <w:pPr>
        <w:pStyle w:val="Normal1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5875</wp:posOffset>
                </wp:positionV>
                <wp:extent cx="3931920" cy="18008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800720"/>
                          <a:chOff x="0" y="0"/>
                          <a:chExt cx="3931920" cy="1800720"/>
                        </a:xfrm>
                      </wpg:grpSpPr>
                      <wps:wsp>
                        <wps:cNvSpPr txBox="1"/>
                        <wps:spPr>
                          <a:xfrm>
                            <a:off x="274320" y="309960"/>
                            <a:ext cx="731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онт 246,6 гр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052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 у кредит рахун</w:t>
                                <w:softHyphen/>
                                <w:t>ка підприємства фактичної вартості векселя (9753,4 грн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2468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мінальна вартість векселя        10 000 гр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914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05.199_ Продаж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63040"/>
                            <a:ext cx="822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0 дн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63040"/>
                            <a:ext cx="10972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08.199_ Погашення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6576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о коротший термін погашення векселя, то вища фактична його варт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45720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.25pt;width:309.6pt;height:141.8pt" coordorigin="2034,25" coordsize="6192,2836">
                <v:shape id="shape_0" fillcolor="white" stroked="f" o:allowincell="f" style="position:absolute;left:2466;top:513;width:115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онт 246,6 грн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4;top:1333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 у кредит рахун</w:t>
                          <w:softHyphen/>
                          <w:t>ка підприємства фактичної вартості векселя (9753,4 грн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38;top:25;width:388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мінальна вартість векселя        10 000 гр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86;top:2329;width:143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05.199_ Продаж векс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70;top:2329;width:129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0 дн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22;top:2329;width:172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08.199_ Погашення векс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338;top:601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о коротший термін погашення векселя, то вища фактична його варт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38,745" to="6209,11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ис. 4 Структурно-логічна схема вексельного кредитування підприємств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Розмір та термін дії вексельного кредиту залежать від строку пред'явленого векселя. Термін, на який видається вексель, не може перевищувати 90 днів.</w:t>
      </w:r>
    </w:p>
    <w:p>
      <w:pPr>
        <w:pStyle w:val="FR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Приклад 2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омінальна вартість векселя — 10000 грн. Банк викуповує в під</w:t>
        <w:softHyphen/>
        <w:t>приємства вексель за 90 днів до його погашення за ставкою 10% річних. Підприємство сплачує банку дисконт, що розраховується за формулою:</w:t>
      </w:r>
    </w:p>
    <w:p>
      <w:pPr>
        <w:pStyle w:val="Normal1"/>
        <w:spacing w:lineRule="auto" w:line="360"/>
        <w:ind w:left="3520" w:hanging="0"/>
        <w:jc w:val="lef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е С — сума дисконту; К — номінальна сума векселя; Т — строк (у днях) від дня обліку до дня платежу; П — ставка, за якою обліко</w:t>
        <w:softHyphen/>
        <w:t>вується вексель.</w:t>
      </w:r>
    </w:p>
    <w:p>
      <w:pPr>
        <w:pStyle w:val="Normal1"/>
        <w:spacing w:lineRule="auto" w:line="360"/>
        <w:ind w:left="10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Банк виплачує підприємству номінальну вартість векселя за міну</w:t>
        <w:softHyphen/>
        <w:t>сом дисконту, тобто 10 000 грн. - 246,6 грн. = 9753,4 грн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гашения вексельного кредиту здійснюється в день оплати век</w:t>
        <w:softHyphen/>
        <w:t>селя платником (трасантом). Коли трасант неплатоспроможний, від</w:t>
        <w:softHyphen/>
        <w:t>повідальність за зобов'язаннями несе пред'явник векселя та інші особи, що мають солідарну відповідальність за цим векселе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Усі операції з обліку векселів здійснюються банком на підставі договору, укладеного з підприємством—власником вексел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ля укладення договору про облік векселів підприємство подає в банк такі документи: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аяву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ригінали векселів, що пропонуються до дисконтування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ві ксерокопії кожного векселя (лицьовий та зворотний бік)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єстр векселів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пії засновницьких документів фірми—власника векселя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аланс і звіт про фінансові результати за останній звітний період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овідку про операції за основним поточним рахунком пред'яв</w:t>
        <w:softHyphen/>
        <w:t>ника векселя;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окумент, що підтверджує товарний характер вексел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 позитивного рішення банк та власник векселя укладають дого</w:t>
        <w:softHyphen/>
        <w:t>вір. Предметом договору є порядок і умови придбання банком прав за векселем через його оплату до настання строку платеж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міст договору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. Предмет договор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. Права та обов'язки сторін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. Порядок розрахунків (зазначення строків перерахування бан</w:t>
        <w:softHyphen/>
        <w:t>ком пред'явнику облікової вартості векселів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4. Відповідальність сторін (зазначаються штрафні санкції у разі невиконання банком і пред'явником умов договору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5. Особливі умови (зазначається порядок зміни умов договору, вирішення суперечок між банком та пред'явником векселя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6. Строк дії договор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7. Юридичні адреси та реквізити сторін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исконтуючи вексель у банку, власник векселя робить іменнин індосамент на користь банку, указуючи реквізити індосанта. Пере даточний напис підписують керівник та головний бухгалтер юриди чної особи-індосанта і засвідчують його печатко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 кредитно-гарантійних послуг, що надаються підприємствам банками, належать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кцептний кредит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вальний кредит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Акцептний кредит — це позика, яка передбачає акцептування банком інкасованої підприємством-позичальником тратти за умо</w:t>
        <w:softHyphen/>
        <w:t>ви, що підприємство надає у розпорядження банку вексель до стро</w:t>
        <w:softHyphen/>
        <w:t>ку його опла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собливість акцептного кредиту полягає в тім, що банк дає підприємству не гроші, а гарантію оплатити вексель у визначений термін. При цьому банк стає першим боржником і з економічного погляду виконує умовне зобов'язання, тобто здійснює оплату ве</w:t>
        <w:softHyphen/>
        <w:t>кселя лише тоді, коли підприємство не виконує своїх зобов'язань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Акцептний кредит має короткостроковий характер і використо</w:t>
        <w:softHyphen/>
        <w:t>вується для фінансування оборотних засобів підприємства і перева</w:t>
        <w:softHyphen/>
        <w:t>жно у сфері зовнішньої торгівлі. Цей кредит дешевший для підпри</w:t>
        <w:softHyphen/>
        <w:t>ємств як порівняти з дисконтним, оскільки вони сплачують банку лише комісійні за акцепт вексел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Порядок акцептного кредитування показано на рис. </w:t>
      </w:r>
      <w:r>
        <w:rPr>
          <w:sz w:val="28"/>
          <w:lang w:val="ru-RU"/>
        </w:rPr>
        <w:t>5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а відміну від дисконтування векселів акцептний кредит надає</w:t>
        <w:softHyphen/>
        <w:t>ться векселедавцю (платнику за векселем) — звідси і його інша на</w:t>
        <w:softHyphen/>
        <w:t>зва — векселедавчий — і виступає як гарантійна послуга. У світо</w:t>
        <w:softHyphen/>
        <w:t>вій банківській практиці ця операція здійснюється за класичною схемою: кредитна угода оформлюється з використанням переказ-ного векселя, де одержувач коштів указує платника, який повинен акцептувати вексель, тобто дати згоду здійснити платіж. Підпри</w:t>
        <w:softHyphen/>
        <w:t>ємство виставляє вексель на банк, тобто банк стає трасатом. Банк акцептує вексель з умовою, що до настання строку платежу за век</w:t>
        <w:softHyphen/>
        <w:t>селем підприємство внесе в банк суму, необхідну для його пога</w:t>
        <w:softHyphen/>
        <w:t>шення. Позичальник (векселедавець) може використовувати акце</w:t>
        <w:softHyphen/>
        <w:t>птований банком вексель як платіжний засіб для придбання това</w:t>
        <w:softHyphen/>
        <w:t>рів, оплати своїх зобов'язань перед іншими кредиторами, розра</w:t>
        <w:softHyphen/>
        <w:t>хунків з іншим банком.</w:t>
      </w:r>
    </w:p>
    <w:p>
      <w:pPr>
        <w:pStyle w:val="Normal1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595630</wp:posOffset>
                </wp:positionV>
                <wp:extent cx="3017520" cy="3656330"/>
                <wp:effectExtent l="5080" t="5715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656160"/>
                          <a:chOff x="0" y="0"/>
                          <a:chExt cx="3017520" cy="36561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1463040" cy="69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14480" dir="54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платоспроможності підприєм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56880"/>
                            <a:ext cx="118872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цептне зобов’язання ба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393200"/>
                            <a:ext cx="1188720" cy="261000"/>
                          </a:xfrm>
                          <a:prstGeom prst="flowChartMerg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96600"/>
                            <a:ext cx="1097280" cy="261000"/>
                          </a:xfrm>
                          <a:prstGeom prst="flowChartMerg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54200"/>
                            <a:ext cx="15544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риємство-постачальник інкасує тратту в ба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3680"/>
                            <a:ext cx="10972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нк акцептує трат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263320"/>
                            <a:ext cx="14630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бетування підприємства-постачальника комісійними за акцеп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1280"/>
                            <a:ext cx="14630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бетування підприємства-постачальника на суму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86400"/>
                            <a:ext cx="914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настання терміну спл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76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026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1769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1769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612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69928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3483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46.9pt;width:237.6pt;height:287.9pt" coordorigin="2466,938" coordsize="4752,5758">
                <v:oval id="shape_0" fillcolor="white" stroked="t" o:allowincell="f" style="position:absolute;left:3906;top:938;width:2303;height:10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платоспроможності підприєм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shape id="shape_0" fillcolor="white" stroked="t" o:allowincell="f" style="position:absolute;left:4194;top:2445;width:1871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цептне зобов’язання бан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969696" stroked="t" o:allowincell="f" style="position:absolute;left:4194;top:3132;width:1871;height:410;mso-wrap-style:none;v-text-anchor:middle" type="_x0000_t128">
                  <v:fill o:detectmouseclick="t" type="solid" color2="#696969"/>
                  <v:stroke color="black" weight="9360" joinstyle="miter" endcap="flat"/>
                  <w10:wrap type="topAndBottom"/>
                </v:shape>
                <v:shape id="shape_0" fillcolor="gray" stroked="f" o:allowincell="f" style="position:absolute;left:4194;top:2035;width:1727;height:410;mso-wrap-style:none;v-text-anchor:middle" type="_x0000_t128"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white" stroked="t" o:allowincell="f" style="position:absolute;left:3906;top:3543;width:24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риємство-постачальник інкасує тратту в бан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6;top:4503;width:172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нк акцептує трат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14;top:4503;width:230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бетування підприємства-постачальника комісійними за акцеп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6;top:6011;width:230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бетування підприємства-постачальника на суму векс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330;top:5326;width:14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настання терміну спла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30,4366" to="6641,43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2,4092" to="5202,4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0,4366" to="3330,4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42,4366" to="6642,4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0,5052" to="3330,60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42,5189" to="6642,64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0,6423" to="6641,64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Дисконтування векселя може бути здійснене в банку, який його акцептував. У цьому разі банк стає не тільки гарантом, а й безпосе</w:t>
        <w:softHyphen/>
        <w:t>редньо кредитором підприємства. Оскільки умовою акцептованого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Рис. 5 Структурно-логічна схема акцептного кредитування підприємств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у є грошове покриття суми векселя позичальником до на</w:t>
        <w:softHyphen/>
        <w:t>стання строку погашення векселя, банки ставлять високі вимоги до надійності підприємств. Якщо підприємство не виконало своїх зо</w:t>
        <w:softHyphen/>
        <w:t>бов'язань перед банком-гарантом, банк згідно з вексельним правом виставляє зворотну вимогу до векселедавця з наступним примусо</w:t>
        <w:softHyphen/>
        <w:t>вим стягненням боргу з підприємства-позичальника. За надання ак</w:t>
        <w:softHyphen/>
        <w:t>цептного кредиту банк стягує акцептну комісі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У зв'язку з ненадійним фінансовим станом більшості підпри</w:t>
        <w:softHyphen/>
        <w:t>ємств в Україні акцептний кредит не набув широкого застосу</w:t>
        <w:softHyphen/>
        <w:t>ванн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Може існувати інша схема надання кредиту. Наприклад, у Росії поширено практику, відповідно до якої підприємство укладає угоду з банком. Згідно з угодою підприємство отримує прості векселі, ви</w:t>
        <w:softHyphen/>
        <w:t>писані банком на нього. Ця схема відрізняється від класичної. Банк фактично є боржником, а не трасатом, як у класичному варіанті, і за відмови клієнта перерахувати необхідну суму має право не регрес-ної вимоги, а вимоги згідно з укладеною угодою. Ця схема є прос</w:t>
        <w:softHyphen/>
        <w:t>тішою й ефективнішою для суб'єктів господарюванн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Авальний кредит — це позика, коли банк бере на себе відповідаль</w:t>
        <w:softHyphen/>
        <w:t>ність за зобов'язаннями підприємства у формі поручительства або гарантії. Підприємство—одержувач платежу, як і за акцептного кре</w:t>
        <w:softHyphen/>
        <w:t>диту, отримує від банку-гаранта (аваліста) умовне платіжне зо</w:t>
        <w:softHyphen/>
        <w:t>бов'язання. Якщо власник векселя вносить протест у зв'язку з несп</w:t>
        <w:softHyphen/>
        <w:t>латою векселя, банк-аваліст погашає всю суму векселя за платник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 авальний кредит банк одержує комісійні, розмір яких зале</w:t>
        <w:softHyphen/>
        <w:t>жить від виду вимог, що випливають з гарантії, а також терміну дії гарантії. Крім того, за наданий кредит стягується відсоток за діючи</w:t>
        <w:softHyphen/>
        <w:t>ми ставкам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инципова різниця між анальним та акцептним кредитами полягає у характері відповідальності банку. За надання авального кредиту, без огляду на його суть як вексельного поручительства, банк несе тільки субсидіарну (додаткову) відповідальність, тобто вимога може бути зве</w:t>
        <w:softHyphen/>
        <w:t>рнена на нього тільки за невиконання її підприємством. За акцептного кредиту банк несе солідарну відповідальність і вимогу, на вибір креди</w:t>
        <w:softHyphen/>
        <w:t>тора, може бути звернено як на підприємство, так і на банк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ля підприємств, які інтенсивно використовують векселі, більш еластичною формою вексельного кредиту є позики, що видаються під заставу векселів. Банки можуть відкривати підприємствам спеці</w:t>
        <w:softHyphen/>
        <w:t>альні позикові рахунки і відображати на них суму наданої позики, забезпечену прийнятими векселями. Позики оформляються без за</w:t>
        <w:softHyphen/>
        <w:t>значення строку або до настання строку погашення векселів, що приймаються в застав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екселі приймаються (депонуються) як забезпечення не за їх</w:t>
        <w:softHyphen/>
        <w:t>ньою повною вартістю, а за 60 — 90% їхнього номіналу залежно від кредитоспроможності підприємства, що заставляє векселі, і надій</w:t>
        <w:softHyphen/>
        <w:t>ності самих векселі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гашення позики під векселі робить саме той, хто користується кредитом, після чого банк повертає йому векселі на суму погашеного боргу. Якщо від самого підприємства гроші не надходять, то на пога</w:t>
        <w:softHyphen/>
        <w:t>шення позики обертаються суми, які надходять в оплату векселі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 послуг кредитного характеру, що надаються банками підпри</w:t>
        <w:softHyphen/>
        <w:t>ємствам, належить факторинг — система фінансування, за умовами якої підприємство—постачальник товарів переуступає коротко</w:t>
        <w:softHyphen/>
        <w:t>строкові вимоги за торговельними операціями комерційному банку. Факторингові операції включають: кредитування у формі попере</w:t>
        <w:softHyphen/>
        <w:t>дньої оплати боргових вимог; ведення бухгалтерського обліку клієн</w:t>
        <w:softHyphen/>
        <w:t>та, зокрема обліку реалізації продукції; інкасацію заборгованості клієнту; страхування його від кредитного ризик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основу факторингової операції покладено принцип придбання банком рахунків-фактур підприємства-постачальника за відванта</w:t>
        <w:softHyphen/>
        <w:t>жену продукцію, тобто передачу банку постачальником права вима</w:t>
        <w:softHyphen/>
        <w:t>гати платежі з покупця продукції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гідно з конвенцією про факторингові операції 1988 року опера</w:t>
        <w:softHyphen/>
        <w:t>ція вважається факторинговою тоді, коли вона задовольняє принай</w:t>
        <w:softHyphen/>
        <w:t>мні дві з чотирьох ум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. Наявність кредитування у формі оплати позикових зобов'я</w:t>
        <w:softHyphen/>
        <w:t>зань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. Облік дебіторської заборгованості підприємства-постачаль</w:t>
        <w:softHyphen/>
        <w:t>ник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. Інкасування дебіторської заборгованості підприємства-поста</w:t>
        <w:softHyphen/>
        <w:t>чальник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4. Страхування підприємства-постачальника від кредитного ризику. Підприємству відкривається факторинговий рахунок, де здійс</w:t>
        <w:softHyphen/>
        <w:t>нюється облік усіх операцій з факторингу. Факторингом більше ко</w:t>
        <w:softHyphen/>
        <w:t>ристуються малі та середні підприємства, оскільки їм частіше бра</w:t>
        <w:softHyphen/>
        <w:t>кує оборотних коштів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Класифікацію факторингових операцій подано в табл. 1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Таблиця 1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ЛАСИФІКАЦІЯ ФАКТОРИНГОВИХ ОПЕРАЦІ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38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Ознаки класифікації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Види факторингових операці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. Місце знаходження суб’єктів факторингових операці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.1. Внутрішній факторинг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.2. Зовнішній факторинг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2. Ступінь охоплення факторингом продукції, шо реалізуєтьс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2.1. Оплата всієї реалізованої продукції. 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2.2. Оплата частини реалізованої продукції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3. Спосіб повідомлення дебіторів підприєм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3.1. Відкритий факторинг 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3.2. Закритий факторинг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4. Форма взаємовідносин підприєм</w:t>
              <w:softHyphen/>
              <w:t>ства і банк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4.1. Факторинг з правом регресу 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4.2. Факторинг без права регрес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5. Повнота надання послу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5.1. Повний факторинг 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5.2. Частковий факторинг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6. Порядок оплати розрахункових документів постачаль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6.1. Факторинг з попередньою оплатою </w:t>
            </w:r>
          </w:p>
          <w:p>
            <w:pPr>
              <w:pStyle w:val="Normal1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6.2. Факторинг без попередньої оплати</w:t>
            </w:r>
          </w:p>
        </w:tc>
      </w:tr>
    </w:tbl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нутрішній факторинг передбачає, що постачальник, його конт</w:t>
        <w:softHyphen/>
        <w:t>рагент та банк перебувають у тій самій країні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овнішній факторинг передбачає, що одна зі сторін факторинго</w:t>
        <w:softHyphen/>
        <w:t>вої угоди перебуває за кордоно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онвенційний (відкритий) факторинг — це тип факторингу, коли підприємство-постачальник повідомляє підприємство-покупця (де</w:t>
        <w:softHyphen/>
        <w:t>бітора) про те, що права на одержання оплати переуступлено банку або факторинговій компанії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онфіденційний (закритий) факторинг передбачає, що ніхто з контрагентів постачальника не знає про переуступку ним прав на одержання оплати банку чи факторинговій компанії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акторинг з правом регресу дозволяє банку (факторинговій компанії") повернути підприємству-постачальнику розрахункові до</w:t>
        <w:softHyphen/>
        <w:t>кументи, від оплати яких відмовився покупець, і вимагати повер</w:t>
        <w:softHyphen/>
        <w:t>нення підприємством-постачальником кошті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акторинг без права регресу означає, що банк (факторингова компанія) бере на себе весь ризик щодо платеж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вне факторингове обслуговування включає, крім суто факто</w:t>
        <w:softHyphen/>
        <w:t>рингових послуг, і надання ряду інших: аудиторських, обліку дебіторської заборгованості, повного управління борговими зобов'яза</w:t>
        <w:softHyphen/>
        <w:t>ннями тощо. Частковий факторинг — це оплата банком (факто</w:t>
        <w:softHyphen/>
        <w:t>ринговою компанією) лише рахунків-фактур постачальник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акторинг з попередньою оплатою передбачає негайну оплату розрахункових документів постачальника, як тільки їх буде надано банку (факторинговій компанії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акторинг без попередньої оплати — це такий вид факторингу, коли банк (факторингова компанія) зобов'язується оплатити пере</w:t>
        <w:softHyphen/>
        <w:t>дані йому постачальником розрахункові документи лише в день оплати документів боржнико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акторингові послуги банк не надає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 платіжними зобов'язаннями бюджетних організацій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 платіжними зобов'язаннями збиткових і неплатоспромож</w:t>
        <w:softHyphen/>
        <w:t>них підприємств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 платіжними зобов'язаннями господарських організацій, оголошених некредитоспроможними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 компенсаційними або бартерними угодами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 договорами, умови яких застерігають право покупця повер</w:t>
        <w:softHyphen/>
        <w:t>нути товар протягом певного часу, а також за договорами, які вима</w:t>
        <w:softHyphen/>
        <w:t>гають від продавця здійснення післяпродажного обслуговуванн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ідприємствам, що мають велику кількість дебіторів, заборго</w:t>
        <w:softHyphen/>
        <w:t>ваність кожного з яких є незначно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актично суть факторингу зводиться до такого. Банк купує в підприємства-постачальника право на стягнення дебіторської забор</w:t>
        <w:softHyphen/>
        <w:t>гованості покупця продукції (робіт, послуг) і перераховує постачаль</w:t>
        <w:softHyphen/>
        <w:t>нику 70-90% суми коштів за відвантажену продукцію в момент по</w:t>
        <w:softHyphen/>
        <w:t>дання всіх необхідних документів. Після отримання платежу від покупця банк перераховує продавцю залишок коштів (30-10%) за мі</w:t>
        <w:softHyphen/>
        <w:t>нусом відсотків за факторинговий кредит та комісійної винагород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еред укладенням факторингової угоди банк вивчає підприємст</w:t>
        <w:softHyphen/>
        <w:t>во-постачальника з погляду відповідності таким вимога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. Продукція має бути високої якості і користуватись попитом на ринк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. Постачальник повинен мати стійкі темпи зростання виробниц</w:t>
        <w:softHyphen/>
        <w:t>тва і дотримувати чітко встановлених умов продажу продукції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. Підприємство має бути фінансове стійким та мати добру репу</w:t>
        <w:softHyphen/>
        <w:t>таці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ля здійснення факторингових операцій постачальник подає в банк такі документи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) заяву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) баланс на останню звітну дату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) копії розрахункових документів, виданих на покупц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4) інші документи на вимогу банк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Укладаючи факторингову угоду, підприємство повідомляє банку (факторинговій фірмі) такі дані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йменування,.адресу кожного платника та умови торгівлі з ним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му боргових вимог, що переуступаютьс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му боргу кожного платника (з урахуванням сум за рахунка</w:t>
        <w:softHyphen/>
        <w:t>ми-фактурами, сум недоплат)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ані про умови платежів для кожного платника або стосовно різних видів рахунків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іншу інформацію, необхідну для інкасації боргових вимог, у тім числі листування з платником, інформацію про здійснені заходи щодо стягнення належних су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лата за факторингове обслуговування залежить від виду факто</w:t>
        <w:softHyphen/>
        <w:t>рингу, фінансового стану підприємства-позичальника, масштабів і структури його виробничої діяльності та надійності покупців. Ви</w:t>
        <w:softHyphen/>
        <w:t>значаючи плату за факторинг, ураховують відсоток за кредит і сере</w:t>
        <w:softHyphen/>
        <w:t>дній термін обороту коштів банку в розрахунках із покупце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  <w:u w:val="single"/>
        </w:rPr>
        <w:t>Приклад 3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ідприємство звернулось у банк з проханням викупити рахунки-фактури (дебіторську заборгованість) на суму 20000 грн. Плата за кредит — 32% річних. Середній термін обертання коштів у розра</w:t>
        <w:softHyphen/>
        <w:t>хунках з покупцем — 10 днів. Комісійна винагорода за факторингове обслуговування 3%. Плата за факторинг складається із плати за кре</w:t>
        <w:softHyphen/>
        <w:t>дит та комісійної винагороди, тобто:</w:t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лата за факторинг у цілому становитиме:</w:t>
      </w:r>
    </w:p>
    <w:p>
      <w:pPr>
        <w:pStyle w:val="Normal1"/>
        <w:spacing w:lineRule="auto" w:line="360" w:before="100" w:after="0"/>
        <w:ind w:hanging="0"/>
        <w:jc w:val="center"/>
        <w:rPr>
          <w:sz w:val="28"/>
        </w:rPr>
      </w:pPr>
      <w:r>
        <w:rPr>
          <w:sz w:val="28"/>
        </w:rPr>
        <w:t>173,3+600 =773,3 грн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i/>
          <w:sz w:val="28"/>
        </w:rPr>
        <w:t>Факторингові послуги банку (факторингової компанії) мають для підприємств такі переваги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) більша гарантія стягнення (інкасування) дебіторської заборго</w:t>
        <w:softHyphen/>
        <w:t>ваності покупц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) надання продавцю короткострокового кредиту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) зменшення кредитних ризиків продавц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4) продавець має можливість оперативно поліпшити своє фінан</w:t>
        <w:softHyphen/>
        <w:t>сове становище, оскільки оплата за продукцію (роботи, послуги) здійснюється банком (факторинговою компанією) протягом 2-3 днів з моменту укладення факторингової угод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i/>
          <w:sz w:val="28"/>
        </w:rPr>
        <w:t>Недоліком факторингу для підприємства є вища вартість цієї послуги порівняно зі звичайним кредито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Україні факторингове обслуговування підприємств не набуло поширення у зв'язку з низьким рівнем платіжної дисципліни в на</w:t>
        <w:softHyphen/>
        <w:t>родному господарств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1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53:00Z</dcterms:created>
  <dc:creator/>
  <dc:description>www.ukrreferat.com</dc:description>
  <dc:language>en-US</dc:language>
  <cp:lastModifiedBy>comp32</cp:lastModifiedBy>
  <dcterms:modified xsi:type="dcterms:W3CDTF">2003-05-29T05:16:00Z</dcterms:modified>
  <cp:revision>3</cp:revision>
  <dc:subject/>
  <dc:title/>
</cp:coreProperties>
</file>