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sz w:val="96"/>
        </w:rPr>
      </w:pPr>
      <w:r>
        <w:rPr>
          <w:rFonts w:cs="Times New Roman" w:ascii="Times New Roman" w:hAnsi="Times New Roman"/>
          <w:sz w:val="96"/>
        </w:rPr>
        <w:t>РЕФЕРАТ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на тему:</w:t>
      </w:r>
    </w:p>
    <w:p>
      <w:pPr>
        <w:pStyle w:val="FR1"/>
        <w:spacing w:lineRule="auto" w:line="360" w:before="0" w:after="0"/>
        <w:rPr>
          <w:rFonts w:ascii="Times New Roman" w:hAnsi="Times New Roman" w:cs="Times New Roman"/>
          <w:i/>
          <w:i/>
          <w:iCs/>
          <w:sz w:val="78"/>
        </w:rPr>
      </w:pPr>
      <w:r>
        <w:rPr>
          <w:rFonts w:cs="Times New Roman" w:ascii="Times New Roman" w:hAnsi="Times New Roman"/>
          <w:i/>
          <w:iCs/>
          <w:sz w:val="78"/>
        </w:rPr>
        <w:t>Банки та контрольні функції їх у державі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pacing w:lineRule="auto" w:line="360"/>
        <w:ind w:firstLine="280"/>
        <w:jc w:val="both"/>
        <w:rPr>
          <w:sz w:val="28"/>
        </w:rPr>
      </w:pPr>
      <w:r>
        <w:rPr>
          <w:sz w:val="28"/>
        </w:rPr>
        <w:t>Банки у своєму розвитку пройшли еволюційний шлях і удосконалювалися разом із суспільно-економічними фор</w:t>
        <w:softHyphen/>
        <w:t>маціями. У сучасних умовах розвитку світового господарст</w:t>
        <w:softHyphen/>
        <w:t>ва банки є центрами акумуляції коштів та нагромадження їх. Вони виконують функції центрів грошового обігу, креди</w:t>
        <w:softHyphen/>
        <w:t>тування суб'єктів господарської діяльності; здійснюють гро</w:t>
        <w:softHyphen/>
        <w:t>шові розрахунки, обіг векселів, емісію грошей та цінних па</w:t>
        <w:softHyphen/>
        <w:t>перів, операції із золотом, іноземною валютою та інші функції. За функціями і характером виконуваних операцій банки поділяють на емісійні, комерційні, інвестиційні, ощадні та ін. У нашій країні функціонує дворівнева банківська систе</w:t>
        <w:softHyphen/>
        <w:t>ма. На першому рівні функціонує Національний банк Украї</w:t>
        <w:softHyphen/>
        <w:t>ни, на другому — комерційні банки різних форм власності, спеціалізації та сфери діяльності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инок істотно розширює сферу банківської діяльності. Зарубіжні банки, що з'являються в Україні, використову</w:t>
        <w:softHyphen/>
        <w:t>ють нові підходи до задоволення потреб клієнтів у нових послугах із урахуванням специфічних особливостей міжна</w:t>
        <w:softHyphen/>
        <w:t>родних операцій. Відкриваються нові ринки капіталів, які трансформували традиційні системи вкладів, розвитком між-банківського ринку. Комерційні банки практикують фінан</w:t>
        <w:softHyphen/>
        <w:t>сування під заставу майна, розвивають споживчий кредит, фінансування комерційної діяльності, виконання операцій :і євровалютою, створення кредитних карток та ін. На зміну паперовій технології обробки документів приходить банківсь</w:t>
        <w:softHyphen/>
        <w:t>ка індустрія з пластиковими картками і ЕОМ; зростає вико</w:t>
        <w:softHyphen/>
        <w:t>ристання касових автоматів і автоматичних касових машин, створюються АСУ банку, які дають можливість реально нада</w:t>
        <w:softHyphen/>
        <w:t xml:space="preserve">вати послуги з інформаційної обробки даних, що для банків є новим видом маркетингових послуг. Основними послугами для всієї банківської системи України є </w:t>
      </w:r>
      <w:r>
        <w:rPr>
          <w:i/>
          <w:iCs/>
          <w:sz w:val="28"/>
        </w:rPr>
        <w:t xml:space="preserve">електронна пошта, </w:t>
      </w:r>
      <w:r>
        <w:rPr>
          <w:sz w:val="28"/>
        </w:rPr>
        <w:t>що охоплює всю інформаційну і розрахунково-кредитну систему банків.</w:t>
      </w:r>
    </w:p>
    <w:p>
      <w:pPr>
        <w:pStyle w:val="Normal"/>
        <w:spacing w:lineRule="auto" w:line="360"/>
        <w:ind w:left="160" w:firstLine="548"/>
        <w:jc w:val="both"/>
        <w:rPr>
          <w:sz w:val="28"/>
        </w:rPr>
      </w:pPr>
      <w:r>
        <w:rPr>
          <w:sz w:val="28"/>
        </w:rPr>
        <w:t>В умовах становлення ринкової економіки з багатоуклад</w:t>
        <w:softHyphen/>
        <w:t>ними формами власності виникла конкуренція і в банківсь</w:t>
        <w:softHyphen/>
        <w:t>кій діяльності щодо обслуговування приватних осіб.</w:t>
      </w:r>
    </w:p>
    <w:p>
      <w:pPr>
        <w:pStyle w:val="Normal"/>
        <w:spacing w:lineRule="auto" w:line="360"/>
        <w:ind w:left="160" w:hanging="0"/>
        <w:jc w:val="both"/>
        <w:rPr>
          <w:sz w:val="28"/>
        </w:rPr>
      </w:pPr>
      <w:r>
        <w:rPr>
          <w:sz w:val="28"/>
        </w:rPr>
        <w:t>Прибуткове залучення коштів вкладників, здійснюване за ініціативою ощадних і кредитних банків, призвело до гост</w:t>
        <w:softHyphen/>
        <w:t>рої конкуренції з комерційними банками.</w:t>
      </w:r>
    </w:p>
    <w:p>
      <w:pPr>
        <w:pStyle w:val="Normal"/>
        <w:spacing w:lineRule="auto" w:line="360"/>
        <w:ind w:left="160" w:hanging="0"/>
        <w:jc w:val="both"/>
        <w:rPr>
          <w:sz w:val="28"/>
        </w:rPr>
      </w:pPr>
      <w:r>
        <w:rPr>
          <w:sz w:val="28"/>
        </w:rPr>
        <w:t>Багатогранна банківська діяльність в умовах становлен</w:t>
        <w:softHyphen/>
        <w:t>ня ринкової економіки потребує постійного удосконалення, яке неможливе без фінансового контролю і впровадження</w:t>
      </w:r>
    </w:p>
    <w:p>
      <w:pPr>
        <w:pStyle w:val="Normal"/>
        <w:spacing w:lineRule="auto" w:line="360"/>
        <w:ind w:left="80" w:hanging="0"/>
        <w:jc w:val="both"/>
        <w:rPr>
          <w:sz w:val="28"/>
        </w:rPr>
      </w:pPr>
      <w:r>
        <w:rPr>
          <w:sz w:val="28"/>
        </w:rPr>
        <w:t>науково обгрунтованих методик щодо поліпшення банківсь</w:t>
        <w:softHyphen/>
        <w:t>кої справ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Національний банк України (НБУ)</w:t>
      </w:r>
      <w:r>
        <w:rPr>
          <w:sz w:val="28"/>
        </w:rPr>
        <w:t xml:space="preserve"> створений у 1991 р., має у своїй структурі Кримське республіканське і 24 облас</w:t>
        <w:softHyphen/>
        <w:t>них управлінь, які діють від його імені у межах наданих їм повноважень і функці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БУ підзвітний Верховній Раді України і оперативно підпорядкований Кабінету Міністрів України. Йому надано монопольне право емісійного і розрахункового центру дер</w:t>
        <w:softHyphen/>
        <w:t>жави, випуску грошей у обіг. Він встановлює організаційно-технічні основи здійснення грошового обігу, зокрема:</w:t>
      </w:r>
    </w:p>
    <w:p>
      <w:pPr>
        <w:pStyle w:val="Normal"/>
        <w:spacing w:lineRule="auto" w:line="360"/>
        <w:ind w:firstLine="80"/>
        <w:jc w:val="both"/>
        <w:rPr>
          <w:sz w:val="28"/>
        </w:rPr>
      </w:pPr>
      <w:r>
        <w:rPr>
          <w:sz w:val="28"/>
        </w:rPr>
        <w:t>правила збереження, перевезення та інкасації готівки;</w:t>
      </w:r>
    </w:p>
    <w:p>
      <w:pPr>
        <w:pStyle w:val="Normal"/>
        <w:spacing w:lineRule="auto" w:line="360"/>
        <w:ind w:firstLine="80"/>
        <w:jc w:val="both"/>
        <w:rPr>
          <w:sz w:val="28"/>
        </w:rPr>
      </w:pPr>
      <w:r>
        <w:rPr>
          <w:sz w:val="28"/>
        </w:rPr>
        <w:t>правила виконання касових операцій банками і господа</w:t>
        <w:softHyphen/>
        <w:t>рюючими суб'єктами;</w:t>
      </w:r>
    </w:p>
    <w:p>
      <w:pPr>
        <w:pStyle w:val="Normal"/>
        <w:spacing w:lineRule="auto" w:line="360"/>
        <w:ind w:firstLine="80"/>
        <w:jc w:val="both"/>
        <w:rPr>
          <w:sz w:val="28"/>
        </w:rPr>
      </w:pPr>
      <w:r>
        <w:rPr>
          <w:sz w:val="28"/>
        </w:rPr>
        <w:t>створює і керує резервними фондами банкнот і моне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ановлює ознаки платоспроможності грошових знаків. Як розрахунковий центр держави НБУ встановлює пра</w:t>
        <w:softHyphen/>
        <w:t>вила здійснення безготівкових розрахунків господарюючи</w:t>
        <w:softHyphen/>
        <w:t>ми суб'єктами, а також організовує розрахунки між комерцій</w:t>
        <w:softHyphen/>
        <w:t>ними банками України. Він представляє інтереси держави у стосунках із центральними банками інших держав, у міжна</w:t>
        <w:softHyphen/>
        <w:t>родних фінансово-кредитних установах. Національний банк Україн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тановлює правила і провадить реєстрацію комерцій</w:t>
        <w:softHyphen/>
        <w:t>них банків, видає ліцензії на ведення валютних операцій, здійснює контроль за діяльністю комерційних банків на те</w:t>
        <w:softHyphen/>
        <w:t>риторії України. Крім того, веде рахунки комерційних бан</w:t>
        <w:softHyphen/>
        <w:t>ків, здійснює їх розрахунково-касове обслуговування, надає кредити комерційним банкам, встановлює правила функціо</w:t>
        <w:softHyphen/>
        <w:t>нування міжбанківського кредитного ринку в Україні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рганізовує касове виконання бюджету банківської сис</w:t>
        <w:softHyphen/>
        <w:t>теми України, за рішенням Верховної Ради України надає кредити уряду, виконує операції з розміщення державних цінних паперів, обслуговування внутрішнього державного борг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иконує операції, пов'язані з функціонуванням валютного ринку України. Так, за погодженням з урядом встановлює офіційний валютний курс національних грошей, створює валютні резерви, організовує операції з монетарними мета</w:t>
        <w:softHyphen/>
        <w:t>л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 структурі НБУ є контрольно-ревізійний (аудиторсь</w:t>
        <w:softHyphen/>
        <w:t>кий) підрозділ, який здійснює контроль за діяльністю ко</w:t>
        <w:softHyphen/>
        <w:t>мерційних банків, спрямований на стабілізацію банківської системи, захист інтересів вкладників, профілактику ризику у діяльності комерційних банків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8"/>
        </w:rPr>
        <w:t xml:space="preserve">Розрізняють зовнішній і внутрішній банківський ризик. </w:t>
      </w:r>
      <w:r>
        <w:rPr>
          <w:i/>
          <w:iCs/>
          <w:sz w:val="28"/>
        </w:rPr>
        <w:t>Зовнішній ризик —</w:t>
      </w:r>
      <w:r>
        <w:rPr>
          <w:sz w:val="28"/>
        </w:rPr>
        <w:t xml:space="preserve"> неліквідність (неспроможність банку забезпечити регулярну оплату своїх зобов'язань); валютний ризик (збитки від несприятливої зміни валютного курсу в умовах наявності відкритої валютної позиції); ризик валют</w:t>
        <w:softHyphen/>
        <w:t>ної ставки (збитки від зміни відсоткової ставки, встановле</w:t>
        <w:softHyphen/>
        <w:t>ної НБУ, в умовах фіксованої відсоткової ставки по нада</w:t>
        <w:softHyphen/>
        <w:t>них кредитах); ризик із цінними паперами (збитки від зміни курсу цінних паперів, що знаходяться у портфелі банку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</w:rPr>
        <w:t>Внутрішній ризик —</w:t>
      </w:r>
      <w:r>
        <w:rPr>
          <w:sz w:val="28"/>
        </w:rPr>
        <w:t xml:space="preserve"> комерційні й оперативно-технічні ризики — це втрати, обумовлені низьким професійним рів</w:t>
        <w:softHyphen/>
        <w:t>нем працівників банків (погана організація внутрішнього аудиту та бухгалтерського обліку, техніки безпеки тощо), що призводять до банкрутства банків, самоліквідності.</w: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>
          <w:sz w:val="28"/>
        </w:rPr>
        <w:t>Інтеграція банківської системи України у міжнародні банківські системи потребує наукової розробки не лише фі</w:t>
        <w:softHyphen/>
        <w:t>нансового контролю, а й всієї банківської діяльності.</w: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>
          <w:sz w:val="28"/>
        </w:rPr>
        <w:t>Наука в банківській діяльності — це цілеспрямовані дії на виявлення і використання резервів підвищення ефектив</w:t>
        <w:softHyphen/>
        <w:t>ності фінансових ресурсів у розвитку народного господарст</w:t>
        <w:softHyphen/>
        <w:t>ва для задоволення соціальних і культурних потреб членів суспільства. Виконання цього завдання потребує подальшо</w:t>
        <w:softHyphen/>
        <w:t>го розвитку теорії і наукового узагальнення передової прак</w:t>
        <w:softHyphen/>
        <w:t>тики банківської справи в сучасних умовах реформування суспільно-економічного ладу. Виходячи із цього, найважливі</w:t>
        <w:softHyphen/>
        <w:t>шою проблемою науки є розвиток економіки за допомогою удосконалення наукової теорії функції грошей, спрямованої на забезпечення практики банківської діяльності новими постулатами щодо підвищення ефективності виробництва і трудової діяльності в суспільстві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ка про грошові системи інтегрується з науковими знаннями про кредитні системи, цінні папери і фондові біржі, міжнародні валютні та кредитно-розрахункові відносини, банківські системи. Така інтеграція дає змогу створити чіт</w:t>
        <w:softHyphen/>
        <w:t>ку систему знань про розвиток банківської діяльності в умо</w:t>
        <w:softHyphen/>
        <w:t>вах ринкової економіки. Спираючись на глибокі знання об'єк</w:t>
        <w:softHyphen/>
        <w:t>тивних зв'язків дійсності, наука виявляє об'єктивні еконо</w:t>
        <w:softHyphen/>
        <w:t>мічні закони розвитку банківської системи та її функції у суспільстві. Завдяки тому, що банківська система обслуго</w:t>
        <w:softHyphen/>
        <w:t>вує всі сфери життя держави, наука у цій галузі має стати знаряддям</w:t>
      </w:r>
      <w:r>
        <w:rPr>
          <w:b/>
          <w:bCs/>
          <w:sz w:val="28"/>
        </w:rPr>
        <w:t xml:space="preserve"> передбачення</w:t>
      </w:r>
      <w:r>
        <w:rPr>
          <w:sz w:val="28"/>
        </w:rPr>
        <w:t xml:space="preserve"> наслідків емісії грошей, випуску в обіг цінних паперів, впровадження нових умов кредитування суб'єктів господарювання та розробки рекомендацій щодо запобігання інфляційним процесам, необумовленому зрос</w:t>
        <w:softHyphen/>
        <w:t>танню цін на товарному ринку, зниженню життєвого рівня людей та іншим кризовим явищам в економіці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Відмінною рисою науки з банківської справи є її</w:t>
      </w:r>
      <w:r>
        <w:rPr>
          <w:b/>
          <w:bCs/>
          <w:sz w:val="28"/>
        </w:rPr>
        <w:t xml:space="preserve"> актив</w:t>
        <w:softHyphen/>
        <w:t>ний пошуковий характер.</w:t>
      </w:r>
      <w:r>
        <w:rPr>
          <w:sz w:val="28"/>
        </w:rPr>
        <w:t xml:space="preserve"> Вона постійно розвивається відпо</w:t>
        <w:softHyphen/>
        <w:t>відно до вимог управління виробничими відносинами і про</w:t>
        <w:softHyphen/>
        <w:t>дуктивними силами. Якщо наука не виявляє раціональних шляхів вирішення практичних питань банківської справи, то вона не може відповідати на потреби, якими зумовлений її розвиток. Ось чому наука про банківську діяльність є не тільки системою наукових знань, які пояснюють цю діяль</w:t>
        <w:softHyphen/>
        <w:t>ність, а й одночасно засобом, методом її подальшого удоско</w:t>
        <w:softHyphen/>
        <w:t>налення. Наука про банківську діяльність — це динамічна сукупність теорії і методу. Вона виробила свою мову (систе</w:t>
        <w:softHyphen/>
        <w:t>му понять і термінологію), має свою анатомію, тобто струк</w:t>
        <w:softHyphen/>
        <w:t>туру галузей економічної нау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прями розвитку банківської діяльності в сучасних умо</w:t>
        <w:softHyphen/>
        <w:t>вах визначаються проблемами розвитку економіки, основ</w:t>
        <w:softHyphen/>
        <w:t>ними серед яких є проблеми вартості грошей, інфляційні процеси, розбалансування розрахункових відносин всередині Держави та з іноземними контрагентами. Найважливішими засобами вирішення цих проблем виступають прискорювачі науково-технічного прогресу у виробництві найбільш доско</w:t>
        <w:softHyphen/>
        <w:t>налої конкурентоспроможної продукції за якістю, кількістю і вартістю; зростання продуктивності праці, підвищення тех</w:t>
        <w:softHyphen/>
        <w:t>нології виробництва всіх галузей до рівня світових стандартів. У вирішенні цих проблем чільне місце посідає контролі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іяльності банківської системи.</w:t>
      </w:r>
    </w:p>
    <w:p>
      <w:pPr>
        <w:pStyle w:val="Normal"/>
        <w:spacing w:lineRule="auto" w:line="360"/>
        <w:ind w:left="40" w:hanging="0"/>
        <w:jc w:val="both"/>
        <w:rPr>
          <w:sz w:val="28"/>
        </w:rPr>
      </w:pPr>
      <w:r>
        <w:rPr>
          <w:sz w:val="28"/>
        </w:rPr>
        <w:t>Крім загальнодержавних економічних проблем, вирішенн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яких неможливе без добре налагодженої банківської системи та її контролю, функціонування банків залежить також від наукового вирішення питань банківської індустрії. Зокрема, потрібні науково обгрунтовані методики створення телеко-мунікацій, інформаційно-пошукових систем міжнародного рівня, типового програмного забезпечення, спеціалізованих комп'ютерних систем контролю, автоматизованих робочих місць працівників банку на базі ПЕОМ та новітніх інфор</w:t>
        <w:softHyphen/>
        <w:t>маційних технологі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тже, </w:t>
      </w:r>
      <w:r>
        <w:rPr>
          <w:i/>
          <w:iCs/>
          <w:sz w:val="28"/>
        </w:rPr>
        <w:t>банківський контроль е важливою ланкою у системі економічного контролю і спрямований на регулювання еконо</w:t>
        <w:softHyphen/>
        <w:t>мічних відносин через грошовий обіг та кредитно-розрахун</w:t>
        <w:softHyphen/>
        <w:t>кові відносини</w:t>
      </w:r>
    </w:p>
    <w:p>
      <w:pPr>
        <w:pStyle w:val="Normal"/>
        <w:rPr>
          <w:i/>
          <w:i/>
          <w:iCs/>
          <w:outline/>
          <w:sz w:val="28"/>
        </w:rPr>
      </w:pPr>
      <w:r>
        <w:rPr>
          <w:i/>
          <w:iCs/>
          <w:outline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i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880" w:after="0"/>
      <w:ind w:left="720" w:right="6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6:45:00Z</dcterms:created>
  <dc:creator>bg</dc:creator>
  <dc:description/>
  <dc:language>en-US</dc:language>
  <cp:lastModifiedBy>bg</cp:lastModifiedBy>
  <dcterms:modified xsi:type="dcterms:W3CDTF">2001-11-09T16:46:00Z</dcterms:modified>
  <cp:revision>1</cp:revision>
  <dc:subject/>
  <dc:title>efefe</dc:title>
</cp:coreProperties>
</file>