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анківська система: принципи побудови, цілі, механізм функціонуванн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3"/>
          <w:lang w:val="uk-UA"/>
        </w:rPr>
        <w:t xml:space="preserve">Головною ланкою кредитної системи у будь-якій країні є банки, які здійснюють основну масу кредитних і фінансових операцій. Під терміном </w:t>
      </w:r>
      <w:r>
        <w:rPr>
          <w:rFonts w:cs="Times New Roman" w:ascii="Times New Roman" w:hAnsi="Times New Roman"/>
          <w:color w:val="000000"/>
          <w:sz w:val="28"/>
          <w:szCs w:val="23"/>
          <w:lang w:val="uk-UA"/>
        </w:rPr>
        <w:t xml:space="preserve">«БАНК»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3"/>
          <w:lang w:val="uk-UA"/>
        </w:rPr>
        <w:t>розуміють установу, яка створена для залучення грошових коштів і розміщення їх від свого імені на умовах поверненості, платності і терміновост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3"/>
          <w:lang w:val="uk-UA"/>
        </w:rPr>
        <w:t xml:space="preserve">Основне </w:t>
      </w:r>
      <w:r>
        <w:rPr>
          <w:rFonts w:cs="Times New Roman" w:ascii="Times New Roman" w:hAnsi="Times New Roman"/>
          <w:color w:val="000000"/>
          <w:sz w:val="28"/>
          <w:szCs w:val="23"/>
          <w:lang w:val="uk-UA"/>
        </w:rPr>
        <w:t xml:space="preserve">завдання банку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3"/>
          <w:lang w:val="uk-UA"/>
        </w:rPr>
        <w:t>- здійснювати посередництво в переміщенні коштів від кредиторів до позичальник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3"/>
          <w:lang w:val="uk-UA"/>
        </w:rPr>
        <w:t xml:space="preserve">БАНКІВСЬКА СИСТЕМА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3"/>
          <w:lang w:val="uk-UA"/>
        </w:rPr>
        <w:t>- організаційна сукупність різних видів банків у їх взаємозв'язку, яка існує в тій чи ін</w:t>
        <w:softHyphen/>
        <w:t>шій країні в цілком визначений історичний періо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3"/>
          <w:lang w:val="uk-UA"/>
        </w:rPr>
        <w:t xml:space="preserve">Залежно від впорядкованості банків, відповідно до діючого банківського законодавства розрізняють </w:t>
      </w:r>
      <w:r>
        <w:rPr>
          <w:rFonts w:cs="Times New Roman" w:ascii="Times New Roman" w:hAnsi="Times New Roman"/>
          <w:color w:val="000000"/>
          <w:sz w:val="28"/>
          <w:szCs w:val="23"/>
          <w:lang w:val="uk-UA"/>
        </w:rPr>
        <w:t>два основних типи побудови банківської систем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19"/>
          <w:lang w:val="uk-UA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19"/>
          <w:lang w:val="uk-UA"/>
        </w:rPr>
        <w:t>однорівнева банківська систем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19"/>
          <w:lang w:val="uk-UA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19"/>
          <w:lang w:val="uk-UA"/>
        </w:rPr>
        <w:t>дворівнева банківська систем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3"/>
          <w:lang w:val="uk-UA"/>
        </w:rPr>
        <w:t xml:space="preserve">Однорівнева банківська система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3"/>
          <w:lang w:val="uk-UA"/>
        </w:rPr>
        <w:t>передбачає горизон</w:t>
        <w:softHyphen/>
        <w:t>тальні зв'язки між банками, універсалізацію їх операцій та функцій. Усі банки, що діють у країні (включаючи й цент</w:t>
        <w:softHyphen/>
        <w:t>ральні банки), перебувають на одній ієрархічній сходинці, виконують аналогічні функції з кредитно-розрахункового об</w:t>
        <w:softHyphen/>
        <w:t>слуговування клієнтур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3"/>
          <w:lang w:val="uk-UA"/>
        </w:rPr>
        <w:t>Такий принцип побудови банківської системи характерний для економічно слаборозвинених країн, а також для країн з тоталітарним, адміністративно-командним режимом управ</w:t>
        <w:softHyphen/>
        <w:t>лі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3"/>
          <w:lang w:val="uk-UA"/>
        </w:rPr>
        <w:t xml:space="preserve">Дворівнева банківська система,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3"/>
          <w:lang w:val="uk-UA"/>
        </w:rPr>
        <w:t>яка характерна для країн з ринковою економікою, складається з двох рівн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3"/>
          <w:lang w:val="uk-UA"/>
        </w:rPr>
        <w:t xml:space="preserve">Верхній рівень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3"/>
          <w:lang w:val="uk-UA"/>
        </w:rPr>
        <w:t>- центральні (емісійні) банки, які є бан</w:t>
        <w:softHyphen/>
        <w:t>ками в повному значенні цього слова лише для двох катего</w:t>
        <w:softHyphen/>
        <w:t>рій клієнтів: банківських інститутів та урядових структу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3"/>
          <w:lang w:val="uk-UA"/>
        </w:rPr>
        <w:t xml:space="preserve">Нижній рівень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3"/>
          <w:lang w:val="uk-UA"/>
        </w:rPr>
        <w:t>- комерційні банки, клієнтами яких є підприємства, організації, населе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3"/>
          <w:lang w:val="uk-UA"/>
        </w:rPr>
        <w:t>Сьогодні в більшості країн світу функціонує дворівнева банківська система. За такою системою відносини між бан</w:t>
        <w:softHyphen/>
        <w:t xml:space="preserve">ками будуються в двох площинах: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8"/>
          <w:szCs w:val="23"/>
          <w:lang w:val="uk-UA"/>
        </w:rPr>
        <w:t xml:space="preserve">по вертикалі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3"/>
          <w:lang w:val="uk-UA"/>
        </w:rPr>
        <w:t xml:space="preserve">і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8"/>
          <w:szCs w:val="23"/>
          <w:lang w:val="uk-UA"/>
        </w:rPr>
        <w:t>по гори</w:t>
        <w:softHyphen/>
        <w:t>зонтал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3"/>
          <w:lang w:val="uk-UA"/>
        </w:rPr>
        <w:t xml:space="preserve">По вертикалі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3"/>
          <w:lang w:val="uk-UA"/>
        </w:rPr>
        <w:t>- це відносини підпорядкування між цент</w:t>
        <w:softHyphen/>
        <w:t>ральним банком, як керівним органом усієї банківської сис</w:t>
        <w:softHyphen/>
        <w:t>теми, і комерційними банк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3"/>
          <w:lang w:val="uk-UA"/>
        </w:rPr>
        <w:t xml:space="preserve">По горизонталі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3"/>
          <w:lang w:val="uk-UA"/>
        </w:rPr>
        <w:t>- це відносини рівноправного партнерст</w:t>
        <w:softHyphen/>
        <w:t>ва та конкуренції між комерційними банками.</w:t>
      </w:r>
    </w:p>
    <w:p>
      <w:pPr>
        <w:pStyle w:val="TextBodyIndent"/>
        <w:rPr>
          <w:szCs w:val="24"/>
        </w:rPr>
      </w:pPr>
      <w:r>
        <w:rPr/>
        <w:t>Як відомо, в Україні з 1987 року почалася реформа бан</w:t>
        <w:softHyphen/>
        <w:t>ківської справи, яка завершилася ухваленням у березні 1991 року Закону України "Про банки і банківську діяльність". Згідно з цим Законом, в Україні було закладено основи кла</w:t>
        <w:softHyphen/>
        <w:t>сичної дворівневої банківської системи, яка включає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3"/>
          <w:lang w:val="uk-UA"/>
        </w:rPr>
        <w:t xml:space="preserve">Верхній рівень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3"/>
          <w:lang w:val="uk-UA"/>
        </w:rPr>
        <w:t>- Національний банк України як цент</w:t>
        <w:softHyphen/>
        <w:t>ральний банк країни, головний банківський інститут, який є емісійним центром держави і відповідає за управління всією грошово-кредитною системо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3"/>
          <w:lang w:val="uk-UA"/>
        </w:rPr>
        <w:t xml:space="preserve">Нижній рівень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3"/>
          <w:lang w:val="uk-UA"/>
        </w:rPr>
        <w:t>- мережа комерційних банків, які за умови здорової конкуренції покликані задовольнити населен</w:t>
        <w:softHyphen/>
        <w:t>ня країни і народне господарство щодо банківських послуг і створити для стабілізації та поступового піднесення націо</w:t>
        <w:softHyphen/>
        <w:t>нальної економі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3"/>
          <w:lang w:val="uk-UA"/>
        </w:rPr>
        <w:t>Центральним банкам, або банкам першого рівня, прита</w:t>
        <w:softHyphen/>
        <w:t>манні функції резервної системи: 1) емісія кредитних гроше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3"/>
          <w:lang w:val="uk-UA"/>
        </w:rPr>
        <w:t>і контроль за грошовим обігом у країні, кредитно-розра-Іхункове обслуговування інших кредитних інститутів, тобто виконання ролі "банку банків"; 2) кредитно-розрахункове обслуговування держави; 3) реалізація грошово-кредитної політики і регулювання на цій основі економічних процес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3"/>
          <w:lang w:val="uk-UA"/>
        </w:rPr>
        <w:t>Комерційні банки є багатофункціональними установами, що займаються практично всіма видами кредитних і фінансо</w:t>
        <w:softHyphen/>
        <w:t>вих операцій, пов'язаних з обслуговуванням господарської діяльності своїх клієнті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3"/>
          <w:lang w:val="uk-UA"/>
        </w:rPr>
        <w:t>Банківська система в умовах ринку функціонує на основі певних ум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uk-UA"/>
        </w:rPr>
        <w:t>Функції банківської систем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19"/>
          <w:lang w:val="uk-UA"/>
        </w:rPr>
        <w:t>1) Трансформаційна - зумовлена посередницькою місією банків. Мобілізуючи вільні кошти і передаючи їх різним суб'єктам, банки мають можливість їх трансформовувати (змінювати) на різні строки, розміри, що зменшує фінансові ризи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19"/>
          <w:lang w:val="uk-UA"/>
        </w:rPr>
        <w:t>2) Функція створення грошей і регулювання грошової мас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19"/>
          <w:lang w:val="uk-UA"/>
        </w:rPr>
        <w:t>3) Функція забезпечення сталості банків та грошового ринку (ста</w:t>
        <w:softHyphen/>
        <w:t>білізаційна), яка проявляєтьс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19"/>
          <w:lang w:val="uk-UA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19"/>
          <w:lang w:val="uk-UA"/>
        </w:rPr>
        <w:t>у прийнятті ряду законів та інших нормативних актів, що рег</w:t>
        <w:softHyphen/>
        <w:t>ламентують діяльність усіх ланок банківської системи - від центрального банку до вузькоспеціалізованих комерційних банкі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18"/>
          <w:lang w:val="uk-UA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18"/>
          <w:lang w:val="uk-UA"/>
        </w:rPr>
        <w:t>у створенні дійового механізму державного контролю і нагляду за дотриманням цих законів та за діяльністю банків узагал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3"/>
          <w:lang w:val="uk-UA"/>
        </w:rPr>
        <w:t>Необхідність існування банківської системи визначається двома групами причин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18"/>
          <w:lang w:val="uk-UA"/>
        </w:rPr>
        <w:t>1) потребою здійснення суспільного нагляду і регулювання банків</w:t>
        <w:softHyphen/>
        <w:t>ської діяльності, узгодження комерційних інтересів окремих бан</w:t>
        <w:softHyphen/>
        <w:t>ків Із загально-суспільними інтересами - забезпечення сталості грошей і стабільності роботи всіх банкі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18"/>
          <w:lang w:val="uk-UA"/>
        </w:rPr>
        <w:t>2) забезпечення збалансованості попиту і пропозиції на грошовому ринку і в кожному з його секторів. Банки при цьому повинні ке</w:t>
        <w:softHyphen/>
        <w:t>руватися не тільки своїми комерційними інтересами, а й вимо</w:t>
        <w:softHyphen/>
        <w:t xml:space="preserve">гами системи </w:t>
      </w:r>
      <w:r>
        <w:rPr>
          <w:rFonts w:cs="Times New Roman" w:ascii="Times New Roman" w:hAnsi="Times New Roman"/>
          <w:i/>
          <w:iCs/>
          <w:color w:val="000000"/>
          <w:sz w:val="28"/>
          <w:szCs w:val="18"/>
          <w:lang w:val="uk-UA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18"/>
          <w:lang w:val="uk-UA"/>
        </w:rPr>
        <w:t>цілом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ановлення та розвиток банківської системи Україн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3"/>
          <w:lang w:val="uk-UA"/>
        </w:rPr>
        <w:t>Після прийняття Декларації про державний суверенітет України в 1991 році постало питання щодо створення власної фінансово-кредитної систе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3"/>
          <w:lang w:val="uk-UA"/>
        </w:rPr>
        <w:t>Постановою Верховної Ради України від 20 березня 1991 року «Про порядок введення в дію Закону України "Про бан</w:t>
        <w:softHyphen/>
        <w:t>ки і банківську діяльність"» було оголошено власністю України Український республіканський банк Держбанку СРСР, Український республіканський банк державного комер</w:t>
        <w:softHyphen/>
        <w:t>ційного промислово-будівельного банку "Укрпромбанк", Український республіканський банк Ощадного банку СРСР, Український республіканський банк Зовнішекономбанку СРСР з їх мережами, обчислювальними центрами, з усіма активами і пасивами. Згідно з цією постановою на базі Українського республіканського банку Держбанку СРСР було створено Національний банк України з його регіональни</w:t>
        <w:softHyphen/>
        <w:t>ми управління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3"/>
          <w:lang w:val="uk-UA"/>
        </w:rPr>
        <w:t>За час свого існування банківська система пройшла два етап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3"/>
          <w:lang w:val="uk-UA"/>
        </w:rPr>
        <w:t>І етап -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3"/>
          <w:lang w:val="uk-UA"/>
        </w:rPr>
        <w:t xml:space="preserve"> (1991-1993 рр.) - етап активного становлення та розвитку банківської систем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3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3"/>
          <w:lang w:val="uk-UA"/>
        </w:rPr>
        <w:t xml:space="preserve">етап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3"/>
          <w:lang w:val="uk-UA"/>
        </w:rPr>
        <w:t>- (1993-1998 рр.) - етап стагнації та зростання банківської криз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3"/>
          <w:lang w:val="uk-UA"/>
        </w:rPr>
        <w:t>Негативні наслідки 1-го етап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18"/>
          <w:lang w:val="uk-UA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18"/>
          <w:lang w:val="uk-UA"/>
        </w:rPr>
        <w:t>реформування банківської системи випереджало реформування економіки і як наслідок - тіньові обороти капіталу, відплив капі</w:t>
        <w:softHyphen/>
        <w:t>талу за кордон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18"/>
          <w:lang w:val="uk-UA"/>
        </w:rPr>
        <w:t>' призупинено створення законодавчої бази щодо банківської си</w:t>
        <w:softHyphen/>
        <w:t>стем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18"/>
          <w:lang w:val="uk-UA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18"/>
          <w:lang w:val="uk-UA"/>
        </w:rPr>
        <w:t>Національний банк України не створив системи страхування де</w:t>
        <w:softHyphen/>
        <w:t>позитів і кредит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3"/>
          <w:lang w:val="uk-UA"/>
        </w:rPr>
        <w:t>Негативні наслідки ІІ-го етапу — етапу стагнації і криз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18"/>
          <w:lang w:val="uk-UA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18"/>
          <w:lang w:val="uk-UA"/>
        </w:rPr>
        <w:t>скорочення кількості банкі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18"/>
          <w:lang w:val="uk-UA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18"/>
          <w:lang w:val="uk-UA"/>
        </w:rPr>
        <w:t>гальмування зростання банківського капіталу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18"/>
          <w:lang w:val="uk-UA"/>
        </w:rPr>
        <w:t>' погіршення фінансового стану банк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3"/>
          <w:lang w:val="uk-UA"/>
        </w:rPr>
        <w:t>Причини кризових явищ банківської систе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18"/>
          <w:lang w:val="uk-UA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18"/>
          <w:lang w:val="uk-UA"/>
        </w:rPr>
        <w:t>криза реальної економік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18"/>
          <w:lang w:val="uk-UA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18"/>
          <w:lang w:val="uk-UA"/>
        </w:rPr>
        <w:t>грошово-кредитна політика Національного банку Україн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18"/>
          <w:lang w:val="uk-UA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18"/>
          <w:lang w:val="uk-UA"/>
        </w:rPr>
        <w:t>внутрішньобанківські фактор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3"/>
          <w:lang w:val="uk-UA"/>
        </w:rPr>
        <w:t>Аналіз стану банківської справи в Україні дає можливість виявити декілька проблем, вирішення яких сприятиме виходу із кризи комерційних банків і створенню в Україні банківсь</w:t>
        <w:softHyphen/>
        <w:t>кої системи ринкового зраз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3"/>
          <w:lang w:val="uk-UA"/>
        </w:rPr>
        <w:t>Проблеми банківської системи Украї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18"/>
          <w:lang w:val="uk-UA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18"/>
          <w:lang w:val="uk-UA"/>
        </w:rPr>
        <w:t>нераціональна територіальна структур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18"/>
          <w:lang w:val="uk-UA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18"/>
          <w:lang w:val="uk-UA"/>
        </w:rPr>
        <w:t>однорідні структури комерційних банків ринкового зразк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18"/>
          <w:lang w:val="uk-UA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18"/>
          <w:lang w:val="uk-UA"/>
        </w:rPr>
        <w:t>недостатня загальна кількість комерційних банкі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18"/>
          <w:lang w:val="uk-UA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18"/>
          <w:lang w:val="uk-UA"/>
        </w:rPr>
        <w:t>існування збиткових банків, які мають "негативний" кредитний портфель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18"/>
          <w:lang w:val="uk-UA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18"/>
          <w:lang w:val="uk-UA"/>
        </w:rPr>
        <w:t>тенденції до звуження клієнтури внаслідок спаду виробництв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18"/>
          <w:lang w:val="uk-UA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18"/>
          <w:lang w:val="uk-UA"/>
        </w:rPr>
        <w:t>низький рівень капіталізації банкі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18"/>
          <w:lang w:val="uk-UA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18"/>
          <w:lang w:val="uk-UA"/>
        </w:rPr>
        <w:t>брак досвіду банківського персоналу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18"/>
          <w:lang w:val="uk-UA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18"/>
          <w:lang w:val="uk-UA"/>
        </w:rPr>
        <w:t>відсутність законодавчого забезпечення спектру банківських операцій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18"/>
          <w:lang w:val="uk-UA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18"/>
          <w:lang w:val="uk-UA"/>
        </w:rPr>
        <w:t>недосконала конкуренція в банківській справі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18"/>
          <w:lang w:val="uk-UA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18"/>
          <w:lang w:val="uk-UA"/>
        </w:rPr>
        <w:t>відсутність диверсифікації банківської структур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18"/>
          <w:lang w:val="uk-UA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18"/>
          <w:lang w:val="uk-UA"/>
        </w:rPr>
        <w:t>слабка диверсифікація діапазону продуктів та послуг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18"/>
          <w:lang w:val="uk-UA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18"/>
          <w:lang w:val="uk-UA"/>
        </w:rPr>
        <w:t>загальноекономічні пробле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3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3"/>
          <w:lang w:val="uk-UA"/>
        </w:rPr>
        <w:t>У цілому розвиток банківської системи України в умовах кризових явищ, його цілі й обмеження, а також прийняття адекватних заходів, спрямованих на стабілізацію банківської систем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720"/>
      <w:jc w:val="both"/>
    </w:pPr>
    <w:rPr>
      <w:rFonts w:ascii="Times New Roman" w:hAnsi="Times New Roman" w:cs="Times New Roman"/>
      <w:b w:val="false"/>
      <w:bCs w:val="false"/>
      <w:color w:val="000000"/>
      <w:sz w:val="28"/>
      <w:szCs w:val="23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2:21:00Z</dcterms:created>
  <dc:creator/>
  <dc:description>www.ukrreferat.com</dc:description>
  <dc:language>en-US</dc:language>
  <cp:lastModifiedBy>Verstka</cp:lastModifiedBy>
  <dcterms:modified xsi:type="dcterms:W3CDTF">2003-05-26T12:22:00Z</dcterms:modified>
  <cp:revision>3</cp:revision>
  <dc:subject/>
  <dc:title/>
</cp:coreProperties>
</file>