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Київський національний економічний універс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sz w:val="144"/>
        </w:rPr>
      </w:pPr>
      <w:r>
        <w:rPr>
          <w:i w:val="false"/>
          <w:sz w:val="144"/>
        </w:rPr>
        <w:t>Реферат</w:t>
      </w:r>
    </w:p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 xml:space="preserve">І.П. Котляревський – автор                                                                                                             першого  драматичного твору в українській літературі. 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(Наталка  Полтавка)</w:t>
      </w:r>
    </w:p>
    <w:p>
      <w:pPr>
        <w:pStyle w:val="Normal"/>
        <w:jc w:val="center"/>
        <w:rPr>
          <w:i/>
          <w:i/>
          <w:sz w:val="56"/>
          <w:u w:val="single"/>
        </w:rPr>
      </w:pPr>
      <w:r>
        <w:rPr>
          <w:i/>
          <w:sz w:val="5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2"/>
        <w:ind w:firstLine="7655"/>
        <w:jc w:val="left"/>
        <w:rPr>
          <w:b/>
          <w:b/>
          <w:sz w:val="56"/>
          <w:u w:val="single"/>
          <w:lang w:val="ru-RU"/>
        </w:rPr>
      </w:pPr>
      <w:r>
        <w:rPr>
          <w:b/>
          <w:sz w:val="56"/>
          <w:u w:val="single"/>
          <w:lang w:val="ru-RU"/>
        </w:rPr>
      </w:r>
    </w:p>
    <w:p>
      <w:pPr>
        <w:pStyle w:val="Heading2"/>
        <w:ind w:firstLine="7655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firstLine="6663"/>
        <w:jc w:val="left"/>
        <w:rPr>
          <w:b/>
          <w:b/>
          <w:lang w:val="ru-RU"/>
        </w:rPr>
      </w:pPr>
      <w:r>
        <w:rPr>
          <w:b/>
          <w:lang w:val="ru-RU"/>
        </w:rPr>
        <w:t>Виконав:</w:t>
      </w:r>
    </w:p>
    <w:p>
      <w:pPr>
        <w:pStyle w:val="Normal"/>
        <w:ind w:firstLine="6663"/>
        <w:rPr/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урсу ФЕФ</w:t>
      </w:r>
    </w:p>
    <w:p>
      <w:pPr>
        <w:pStyle w:val="Normal"/>
        <w:ind w:firstLine="6663"/>
        <w:rPr>
          <w:sz w:val="28"/>
          <w:lang w:val="uk-UA"/>
        </w:rPr>
      </w:pPr>
      <w:r>
        <w:rPr>
          <w:sz w:val="28"/>
          <w:lang w:val="uk-UA"/>
        </w:rPr>
        <w:t>3 група</w:t>
      </w:r>
    </w:p>
    <w:p>
      <w:pPr>
        <w:pStyle w:val="Normal"/>
        <w:ind w:firstLine="6663"/>
        <w:rPr>
          <w:sz w:val="28"/>
          <w:lang w:val="uk-UA"/>
        </w:rPr>
      </w:pPr>
      <w:r>
        <w:rPr>
          <w:sz w:val="28"/>
          <w:lang w:val="uk-UA"/>
        </w:rPr>
        <w:t>Бесараб Олександр</w:t>
      </w:r>
    </w:p>
    <w:p>
      <w:pPr>
        <w:pStyle w:val="Normal"/>
        <w:ind w:firstLine="6663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2"/>
        <w:jc w:val="left"/>
        <w:rPr>
          <w:sz w:val="56"/>
          <w:u w:val="single"/>
          <w:lang w:val="ru-RU"/>
        </w:rPr>
      </w:pPr>
      <w:r>
        <w:rPr>
          <w:sz w:val="56"/>
          <w:u w:val="single"/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иїв - 2000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’єса «Наталка Полтавка» написана І. Котляревським для потреб Полтавського театру</w:t>
      </w:r>
      <w:r>
        <w:rPr>
          <w:sz w:val="28"/>
          <w:lang w:eastAsia="ru-RU"/>
        </w:rPr>
        <w:t xml:space="preserve"> 1818</w:t>
      </w:r>
      <w:r>
        <w:rPr>
          <w:sz w:val="28"/>
          <w:lang w:val="uk-UA" w:eastAsia="ru-RU"/>
        </w:rPr>
        <w:t xml:space="preserve"> р.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саме тоді, коли Драматург перебував там на посаді керівника.</w:t>
      </w:r>
    </w:p>
    <w:p>
      <w:pPr>
        <w:pStyle w:val="TextBodyIndent"/>
        <w:rPr/>
      </w:pPr>
      <w:r>
        <w:rPr/>
        <w:t>Глядач українського театру був найрізноманітніший, але І. Котляревський хотів бачити в театрі найбільше про</w:t>
        <w:softHyphen/>
        <w:t>столюдина, тому основою для його п'єси стала жива дійс</w:t>
        <w:softHyphen/>
        <w:t>ність, тогочасне народне життя, і героїв він обрав також  з народу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Конфлікт у творі вибудовується з двох сюжетних ліній:  перш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талка любить бідного парубк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сироту Пет</w:t>
        <w:softHyphen/>
        <w:t>ра, кілька років чекає на нього. На перешкоді до щастя закоханої пари стає соціальна нерівність. До Наталки сватається пан возний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це друга сюжетна лінія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Жанр своєї п'єси І. Котляревський визначив так: «Оперета малороссійская». Називаючи драматичний твір оперою, , Котляревський мав на увазі те, що як у класичному му</w:t>
        <w:softHyphen/>
        <w:t>зичному творі поєднується інструментальна музика зі спі</w:t>
        <w:softHyphen/>
        <w:t>вом, так і в його опері поєднуються висловлювання, моно</w:t>
        <w:softHyphen/>
        <w:t>логи героїв із співом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Образ Наталки — героїні твору — зовні начеб простий, розкритий І. Котляревським у русі, в дії, в суперечності. Ось її перша зустріч із возним. Дівчина вдає, що не розу</w:t>
        <w:softHyphen/>
        <w:t>міє його залицянь, та возний викриває її «лукавство». Тоді Наталка намагається переконати його у глибокій від</w:t>
        <w:softHyphen/>
        <w:t>мінності їхніх станових позицій: «ви багатий, а я бідна; ви возний, а я простого роду». Коли ж возний виявляє нас</w:t>
        <w:softHyphen/>
        <w:t>тирливість, вона повертається до попередньої тактики: ніби не розуміє його домагань і, зрештою, щоб завершити розмову, просить не кепкувати з неї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нша Наталка в розмові з матір'ю. Вона ладна посту</w:t>
        <w:softHyphen/>
        <w:t>питися їй у всьому, тож, з огляду на скарги матері, що вони зубожіли, вона, врешті, на її прохання згоджується більше не чекати Петра, а вийти заміж за того, кого за</w:t>
        <w:softHyphen/>
        <w:t>бажає матір. Така поведінка нітрохи не суперечить харак</w:t>
        <w:softHyphen/>
        <w:t>теру героїні, адже Наталка вихована в дусі шаноби до старших, до матері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рагнучи заспокоїти матір своєю обіцянкою, Наталка гадала, що найближчим часом їй не загрожує одружитися із нелюбом: «Женихи, яким я одказала, в другий раз не прив'яжуться; возному так одрізала, що мусить одчепитись, більш, здається, нема на приміті».</w:t>
      </w:r>
    </w:p>
    <w:p>
      <w:pPr>
        <w:pStyle w:val="Normal"/>
        <w:ind w:firstLine="320"/>
        <w:jc w:val="both"/>
        <w:rPr/>
      </w:pPr>
      <w:r>
        <w:rPr>
          <w:sz w:val="28"/>
          <w:lang w:eastAsia="ru-RU"/>
        </w:rPr>
        <w:t>'</w:t>
      </w:r>
      <w:r>
        <w:rPr>
          <w:sz w:val="28"/>
          <w:lang w:val="uk-UA" w:eastAsia="ru-RU"/>
        </w:rPr>
        <w:t xml:space="preserve"> Проте вона й гадати не могла, який настирливий у своїх домаганнях возний. Тож прихід виборного зі сватан</w:t>
        <w:softHyphen/>
        <w:t>ням возного зроджує в душі Наталки сум'яття, але тепер вона, всупереч власній волі й згідно з обіцянкою матері, мусить погодитись на заручини з возним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а коли несподівано вертається Петро, Наталка без вагання вступає в боротьбу зі звичаями, зі своїм женихом возним і, нарешті, виходить заміж за Пет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творенні образу Наталки важливими є народно пісенні засади — адже з появою Наталки на сцені лунає укра</w:t>
        <w:softHyphen/>
        <w:t>їнська пісня. Рівною мірою вдача Наталки розкривається через основи народної моралі. Цей образ є втіленням жіночого типу українки, у його найкращих якостях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етро — до пари Наталці: він, хоч і не такий сильний вдачею, як його</w:t>
      </w:r>
      <w:r>
        <w:rPr>
          <w:sz w:val="28"/>
          <w:u w:val="single"/>
          <w:lang w:val="uk-UA" w:eastAsia="ru-RU"/>
        </w:rPr>
        <w:t xml:space="preserve"> </w:t>
      </w:r>
      <w:r>
        <w:rPr>
          <w:sz w:val="28"/>
          <w:lang w:val="uk-UA" w:eastAsia="ru-RU"/>
        </w:rPr>
        <w:t>кохана, проте низка якостей у ньому та</w:t>
        <w:softHyphen/>
        <w:t>кож промовляє про вміння чинити опір випробуванням життя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Доля не пестила Петра змалечку: сирота, знайшов він прихисток у домі Терпила, батька Наталки,</w:t>
      </w:r>
      <w:r>
        <w:rPr>
          <w:sz w:val="28"/>
          <w:lang w:eastAsia="ru-RU"/>
        </w:rPr>
        <w:t>—</w:t>
      </w:r>
      <w:r>
        <w:rPr>
          <w:sz w:val="28"/>
          <w:lang w:val="uk-UA" w:eastAsia="ru-RU"/>
        </w:rPr>
        <w:t>як служник. А коли хлопець закохався в Наталку,</w:t>
      </w:r>
      <w:r>
        <w:rPr>
          <w:sz w:val="28"/>
          <w:lang w:eastAsia="ru-RU"/>
        </w:rPr>
        <w:t>—</w:t>
      </w:r>
      <w:r>
        <w:rPr>
          <w:sz w:val="28"/>
          <w:lang w:val="uk-UA" w:eastAsia="ru-RU"/>
        </w:rPr>
        <w:t>старий, тоді за</w:t>
        <w:softHyphen/>
        <w:t>можний, звелів Петрові надбати статки, а з ними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довес</w:t>
        <w:softHyphen/>
        <w:t>ти спроможність на шлюб із Наталкою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 мусив податися на заробітки.. Та за його відсут</w:t>
        <w:softHyphen/>
        <w:t>ності багато води утекло: старий Терпило, якому до своєї заможності хотілося долучити й шанобу до себе, став знатися з панами, а ті усіляко користали з його майна — поки Терпило не зубожів і з горя не помер. Дружина й донька змушені були покинути Полтаву й перебратися в перед</w:t>
        <w:softHyphen/>
        <w:t>містя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талка стала заробляти на хліб, а мати, стара Терпилиха, взялась розмірковувати над влаштуванням Долі своєї дочки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, вертаючись додому, випадково стрічає бурлаку Миколу і довідується у нього про Наталку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 радий зустрічі з коханою: нарешті скінчилися для нього поневіряння й заробітчанство, він ще не знає, що стоїть на порозі нових випробувань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етро,— носій кращих рис народного характеру: він самовідданий у почутті, щирий, чесний. Засвідчуючи ці риси вдачі персонажа, перипетії твору, однак, виявляють і брак цільності його вдачі, відсутність зосередження мо</w:t>
        <w:softHyphen/>
        <w:t>ральних зусиль на меті — того, що уповні притаманне Наталці, Петро, довідавшись, що Наталка заручена, передовсім готовий віддати їй зароблені гроші на посаг,— замість подбати про долю Наталки і свою. У відступі його від На</w:t>
        <w:softHyphen/>
        <w:t>талки слід убачати, проте, не слабкість почуття до коханої дівчини, а слабкість духовної позиції і, врешті, саможертовність героя. Образ Петра являє той тип людини, яка  віддана своєму життєвому ідеалові, благородна у своїх вчинках і завжди готова поступитися власними інтересами заради блага ближнього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Своєрідною антитезою образу Петра в п'єсі є образ Миколи. Микола</w:t>
      </w:r>
      <w:r>
        <w:rPr>
          <w:sz w:val="28"/>
          <w:lang w:eastAsia="ru-RU"/>
        </w:rPr>
        <w:t>—</w:t>
      </w:r>
      <w:r>
        <w:rPr>
          <w:sz w:val="28"/>
          <w:lang w:val="uk-UA" w:eastAsia="ru-RU"/>
        </w:rPr>
        <w:t xml:space="preserve"> «сирота без роду, без племені»; людина самотня, він займає незалежну позицію. Злидні не пригнітили ні його, ні його почуттів. Сповнений глибокого розуміння життя, Микола почасти спростовує свою само</w:t>
        <w:softHyphen/>
        <w:t>характеристику, в якій твердить, що нема в нього «тала</w:t>
        <w:softHyphen/>
        <w:t>ну»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долі. Доля героя промовляє через його розважли</w:t>
        <w:softHyphen/>
        <w:t>вість, розум, готовність прийти людині на допомогу, жагу до визволення з наймитської неволі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Для Миколи повноцінне життя і вол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оняття нероз</w:t>
        <w:softHyphen/>
        <w:t>дільні, тому над усе він прагне здобути незалежність і свободу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бодай у лавах Чорноморського козацького вій</w:t>
        <w:softHyphen/>
        <w:t>ська.</w:t>
      </w:r>
      <w:r>
        <w:rPr>
          <w:sz w:val="28"/>
          <w:lang w:eastAsia="ru-RU"/>
        </w:rPr>
        <w:t xml:space="preserve">                                                    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Наміри у Миколи значиміші, ніж у Петра:  він не обме</w:t>
        <w:softHyphen/>
        <w:t>жується лише побутом, тому активно втручається у жит</w:t>
        <w:softHyphen/>
        <w:t>тєві перипетії, уміє на відміну від Петра, який стає безпорадним у скрутних ситуаціях, що вимагають рішучих вольових дій, мудро залагодити складну справу, активно включитися у пошук правди, справедливості. Мрія про валю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ось що піднімає Миколу над побутовими конфлік</w:t>
        <w:softHyphen/>
        <w:t>тами п'єси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Водночас, за світоглядною позицією просвітителя-авто</w:t>
        <w:softHyphen/>
        <w:t>ра, Микола є носієм авторських поглядів, уособленням ро</w:t>
        <w:softHyphen/>
        <w:t>зумного начала в житті,</w:t>
      </w:r>
      <w:r>
        <w:rPr>
          <w:sz w:val="28"/>
          <w:lang w:eastAsia="ru-RU"/>
        </w:rPr>
        <w:t xml:space="preserve">— </w:t>
      </w:r>
      <w:r>
        <w:rPr>
          <w:sz w:val="28"/>
          <w:lang w:val="uk-UA" w:eastAsia="ru-RU"/>
        </w:rPr>
        <w:t>тому цей образ ототожнюється з усіма найкращими рисами людини: волелюбством, потя</w:t>
        <w:softHyphen/>
        <w:t>гом до вияву непокори, прагненням служити людям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ортрети позитивних персонажів твору завершуються образом Терпилихи. Терпилих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бо терпляче долала не</w:t>
        <w:softHyphen/>
        <w:t>злагоди життя. Утім, посильно змагаючись із життєвими труднощами, вона почасти зневірилась у тому, що зможе самотужки виборсатись із нестатків, тому шукає, як зара</w:t>
        <w:softHyphen/>
        <w:t>дити становищу у найрадикальнішому засобі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в одружен</w:t>
        <w:softHyphen/>
        <w:t>ні доньки з заможною людиною. Терпилиха далека від ро</w:t>
        <w:softHyphen/>
        <w:t>зуміння того, що, приневолюючи Наталку вийти заміж за багатого возного, штовхає її у те замкнене коло, в ту безвихідь, у якій сама не зазнала щастя. Але, зрештою, мати знаходить сили перемогти обставини, зрозуміти свою дочку, благословити дітей на шлюб. Образом Терпилихи Котляревський започатковує галерею постатей матері-селян</w:t>
        <w:softHyphen/>
        <w:t>ки в українській літературі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Тільки мимохіть згадує І. Котляревський у п'єсі справ</w:t>
        <w:softHyphen/>
        <w:t>жнє ім'я возног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етерваковський, однак він залишає</w:t>
        <w:softHyphen/>
        <w:t>ться для нас тільки возним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обто безіменною особою, яку представляє назва його посади, до того ж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уведеної дуже давно, ще за Литовського статуту; ця посада вже зжила себе й існує тільки завдяки наполегливості й дома</w:t>
        <w:softHyphen/>
        <w:t>ганням тих, хто правдами-неправдами зазіхає на дворян</w:t>
        <w:softHyphen/>
        <w:t>ські привілеї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Возний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за посадою своєю</w:t>
      </w:r>
      <w:r>
        <w:rPr>
          <w:sz w:val="28"/>
          <w:lang w:eastAsia="ru-RU"/>
        </w:rPr>
        <w:t xml:space="preserve"> – </w:t>
      </w:r>
      <w:r>
        <w:rPr>
          <w:sz w:val="28"/>
          <w:lang w:val="uk-UA" w:eastAsia="ru-RU"/>
        </w:rPr>
        <w:t>повинен обґрунтовувати походження панів від шляхти й козацької старшини. У цій справі він промишляв чимало часу, а що послуги панам творив не задарма, то і має змогу жити заможно і так наловчився у крутійстві та шахрайстві, що може кого зав</w:t>
        <w:softHyphen/>
        <w:t>годно ошукати. При тім він “хапун такий, що і в рідного батька злупить”.</w:t>
      </w:r>
    </w:p>
    <w:p>
      <w:pPr>
        <w:pStyle w:val="Normal"/>
        <w:ind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рібний чиновник, який «помазався паном», вважає, що нажите майно дає йому право зажити собі в охоту. Для відчуття повноти життя він вирішує одружитися і, озира</w:t>
        <w:softHyphen/>
        <w:t>ючись при тій потребі довкола себе, не міг не запримітити Наталки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Чому саме Наталка? Чи і сам він не бачить тих «пол</w:t>
        <w:softHyphen/>
        <w:t>тавських панночок», на яких киває у розмові з ним дівчи</w:t>
        <w:softHyphen/>
        <w:t>на? Звісно, Наталка молода, вродлива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це так, проте досвідчений возний помітив у ній і ту красу, якої бракує «полтавським панночкам»: Наталка працелюбна, скромна, мудра, слухняна. Дарма, що вона проста селянка, що з того, що батько її прогайнував усе майно, не залишивши дочці посагу. Возний також із простого люду, хоч і, хизую</w:t>
        <w:softHyphen/>
        <w:t xml:space="preserve">чись, усіляко маскує своє походження та видає себе за неабищо: «Уязвленноє частореченною любовію серце... не взираєть ні на породу, ні на літа, ні на состояніе. </w:t>
      </w:r>
      <w:r>
        <w:rPr>
          <w:smallCaps/>
          <w:sz w:val="28"/>
          <w:lang w:val="uk-UA" w:eastAsia="ru-RU"/>
        </w:rPr>
        <w:t xml:space="preserve">оная </w:t>
      </w:r>
      <w:r>
        <w:rPr>
          <w:sz w:val="28"/>
          <w:lang w:val="uk-UA" w:eastAsia="ru-RU"/>
        </w:rPr>
        <w:t>любов все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ее-то як йог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ровняєть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росторікування возного про «любов», яка все «ровняеть»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озірні, нещирі, побудовані на розрахунку. Його вовче єство, що проглядає навіть при освідченні Наталці («Люблю тя дівицю, Как жадний волк младую ягницю»), поступово, дедалі виразніше визначається в усьому ладі його життя, видаючи його як хижака, який втратив своє обличчя, зробився ніким: ні те, ні се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Що ж означає такий раптовий поворот у поведінці воз</w:t>
        <w:softHyphen/>
        <w:t>ного наприкінці твору, адже возний, з огляду на почуття Наталки до Петра, відступається від своїх прав на заручену з ним дівчину і дає їй змогу одружитися з коханим. Возний свій цей вчинок пояснює так: «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возний і при</w:t>
        <w:softHyphen/>
        <w:t>знаюсь, что от рожденія моєго расположен к добрим ділам; но, за недосужностію по должності і за другими клопота</w:t>
        <w:softHyphen/>
        <w:t>ми, доселі ні одного не зділал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Однак це той випадок, коли слова суперечать усій лінії життя і поведінки персонажа, який не вчинив за життя добра, бо не був «расположен к добрим ділам». Возний добре засвоїв такий розрахунок у житті: «де двоє б'ють</w:t>
        <w:softHyphen/>
        <w:t>с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ретій не мішайсь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Слід мати на увазі й інше: така поведінка персонажа п'єси була притаманна зразкам тодішньої драматургії. Окрім того, слід пам'ятати: І. Котляревський стояв на</w:t>
      </w:r>
      <w:r>
        <w:rPr>
          <w:b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тих філософських засадах сприйняття життя, за якими сили добра повинні подолати сили зла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Примикає до образу возного, хоч і представляє іншу категорію людей старого українського села, виборний Макогоненк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шахрай меншого масштабу: його повноважен</w:t>
        <w:softHyphen/>
        <w:t>ня обмежуються роллю «старшого на селі»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Виборному Макогоненку не відмовиш у здоровому глуз</w:t>
        <w:softHyphen/>
        <w:t>ді селянина, який спонукає його поспівчувати і Терпилисі, й Наталці, і взяти на кпини сватання підстаркуватого возного до молодої вродливої Наталки, і погудити чинов</w:t>
        <w:softHyphen/>
        <w:t>ництво, отих, за його словами, «письменних п'явок», але є в ньому й інше: він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«хитрий як лисиця», за словами Ми</w:t>
        <w:softHyphen/>
        <w:t>коли, усюдисущий у пошуку вигоди для себе («на всі сто</w:t>
        <w:softHyphen/>
        <w:t>рони мотається; де не посій, там і уродиться»), проворний і кмітливий у залагоджуванні будь-якого діла («уже де і чорт не зможе, то пошли Макогоненка, зараз докаже»), тому-то і стає помічником і знаряддям возного у його де</w:t>
        <w:softHyphen/>
        <w:t>лікатній справі. І коли возний здійснив крок у напрямі утвердження у своїй вдачі кращих рис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Макогоненко, по суті, залишається тим, ким і був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Автор п'єси не загострює уваги глядача на певних ри</w:t>
        <w:softHyphen/>
        <w:t>сах вдачі персонажів: він визначає, хто є хто ненав'язливо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таким чином, щоб сам глядач домислював, здогаду</w:t>
        <w:softHyphen/>
        <w:t>вався, замислювався над твором.</w:t>
      </w:r>
    </w:p>
    <w:p>
      <w:pPr>
        <w:pStyle w:val="Normal"/>
        <w:ind w:firstLine="320"/>
        <w:jc w:val="both"/>
        <w:rPr/>
      </w:pPr>
      <w:r>
        <w:rPr>
          <w:sz w:val="28"/>
          <w:lang w:val="uk-UA" w:eastAsia="ru-RU"/>
        </w:rPr>
        <w:t>І «Енеїда», й драматичні твори І. Котляревського спра</w:t>
        <w:softHyphen/>
        <w:t>вили глибокий вплив на українську літературу: «Енеїда» поклала початок травестійним поемам в українській літе</w:t>
        <w:softHyphen/>
        <w:t>ратурі, а драматичні твори породили низку наслідувань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«опер» та водевілів.</w:t>
      </w:r>
    </w:p>
    <w:p>
      <w:pPr>
        <w:pStyle w:val="TextBodyIndent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Творчість І. Котляревського знаменує новий етап укра</w:t>
        <w:softHyphen/>
        <w:t>їнської літератури, яка дедалі активніше впливала на гро</w:t>
        <w:softHyphen/>
        <w:t>мадське життя, визначаючи суспільні акценти в ньому.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9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7:59:00Z</dcterms:created>
  <dc:creator>VOTA NГO А REGIONALIZAЗГO! SIM AO REFORЗO DO MUNICIPALISMO!</dc:creator>
  <dc:description>A REGIONALIZAЗГO Й UM ERRO COLOSSAL!</dc:description>
  <dc:language>en-US</dc:language>
  <cp:lastModifiedBy>Бесараб </cp:lastModifiedBy>
  <dcterms:modified xsi:type="dcterms:W3CDTF">2000-11-21T07:59:00Z</dcterms:modified>
  <cp:revision>3</cp:revision>
  <dc:subject>JOГO JARDIM x8?! PORRA! DIA 8 VOTA NГO!</dc:subject>
  <dc:title>Міністерство освіти України</dc:title>
</cp:coreProperties>
</file>