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jc w:val="center"/>
        <w:rPr>
          <w:rFonts w:ascii="Arial" w:hAnsi="Arial" w:cs="Arial"/>
          <w:color w:val="000000"/>
          <w:sz w:val="96"/>
          <w:lang w:val="uk-UA"/>
        </w:rPr>
      </w:pPr>
      <w:r>
        <w:rPr>
          <w:rFonts w:cs="Arial" w:ascii="Arial" w:hAnsi="Arial"/>
          <w:color w:val="000000"/>
          <w:sz w:val="96"/>
          <w:lang w:val="uk-UA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color w:val="000000"/>
          <w:sz w:val="96"/>
          <w:lang w:val="uk-UA"/>
        </w:rPr>
      </w:pPr>
      <w:r>
        <w:rPr>
          <w:rFonts w:cs="Arial" w:ascii="Arial" w:hAnsi="Arial"/>
          <w:color w:val="000000"/>
          <w:sz w:val="96"/>
          <w:lang w:val="uk-UA"/>
        </w:rPr>
        <w:t>Реферат</w:t>
      </w:r>
    </w:p>
    <w:p>
      <w:pPr>
        <w:pStyle w:val="Heading2"/>
        <w:spacing w:lineRule="auto" w:line="360"/>
        <w:jc w:val="center"/>
        <w:rPr>
          <w:color w:val="000000"/>
          <w:sz w:val="52"/>
          <w:lang w:val="uk-UA"/>
        </w:rPr>
      </w:pPr>
      <w:r>
        <w:rPr>
          <w:color w:val="000000"/>
          <w:sz w:val="52"/>
          <w:lang w:val="uk-UA"/>
        </w:rPr>
        <w:t>на тему:</w:t>
      </w:r>
    </w:p>
    <w:p>
      <w:pPr>
        <w:pStyle w:val="Heading2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72"/>
          <w:lang w:val="uk-UA"/>
        </w:rPr>
      </w:pPr>
      <w:r>
        <w:rPr>
          <w:rFonts w:cs="Arial" w:ascii="Arial" w:hAnsi="Arial"/>
          <w:i/>
          <w:iCs/>
          <w:color w:val="000000"/>
          <w:sz w:val="72"/>
          <w:lang w:val="uk-UA"/>
        </w:rPr>
        <w:t xml:space="preserve">Ринок нерухомості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72"/>
          <w:lang w:val="uk-UA"/>
        </w:rPr>
      </w:pPr>
      <w:r>
        <w:rPr>
          <w:rFonts w:cs="Arial" w:ascii="Arial" w:hAnsi="Arial"/>
          <w:i/>
          <w:iCs/>
          <w:color w:val="000000"/>
          <w:sz w:val="72"/>
          <w:lang w:val="uk-UA"/>
        </w:rPr>
        <w:t>в Україні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О</w:t>
      </w:r>
      <w:r>
        <w:rPr>
          <w:color w:val="000000"/>
          <w:sz w:val="28"/>
          <w:szCs w:val="20"/>
        </w:rPr>
        <w:t xml:space="preserve">станні кілька місяців через певне зростання добробуту населення, нерухомість, зокрема київська, плавно дорожчала. Скидання ж доларів після 11 вересня призвело до раптового стрибка цін. У Києві найбільше (за уточненими даними ріелторів, на 15–20%) зросли ціни на порівняно доступне житло на околицях, меншою мірою — на квартири в центрі міста (2–4%)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За більшістю прогнозів, подорожчання нерухомості триватиме й далі. Однак той факт, що така сама квартира в Празі або Варшаві чи не вдвічі дешевша за київську, а також те, що подекуди нова квартира в столиці незрідка дешевша за стару, дає деяким фахівцям підставу (хоча і в розмовах off records) стверджувати, що помешкання на вторинному ринку, принаймні у Києві, спекулятивно переоцінені і в довгостроковій перспективі суттєво дешевшатимуть (на 25–40%). У регіонах і зараз ситуація куди ближча до економічно виправданої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За даними Асоціації спеціалістів з нерухомості та ріелторів України (АСНРУ), річний оборот вітчизняного вторинного ринку становить приблизно $3 млрд, 60–65% яких — операції із житлом. 14–17% цього обсягу припадає на Київ. За деякими даними, у столиці щороку відбувається 20–25 тис. угод з купівлі-продажу житла, тобто змінюють власника 1–1,3 млн кв. м, або в грошовому еквіваленті $300–350 млн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Значно простіше оцінити обсяг первинного ринку житла, тому що Держкомстат регулярно подає кількість уведених в експлуатацію квадратних метрів. (Утім, чимало фахівців, добре знайомих з методиками підрахунку цього відомства, його дані також беруть під сумнів.) Отже, за даними Держкомстату, найвідчутніше зменшення обсягів будівництва нового житла відбувалося в 1993–1996 роках, що пов’язується з інфляцією та бурхливою активністю вторинного ринку нерухомості. З 1996 року падіння обсягів житлового будівництва зменшувалося, але до показників радянської доби ще далеко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очевидь не виправдаються прогнози і цього року. За даними Держбуду України, за перше півріччя було введено 2030,2 тис. кв. м, що становить понад 26% запланованого на цей рік. У перерахунку на рік і за середньої ціни у $220–250 за кв. м обсяг всеукраїнського первинного ринку нерухомості можная оцінити у $850 млн — $1 млрд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менем світла у темному царстві є житлове будівництво в столиці. Протягом останніх п’яти років обсяги будівництва житла в Києві неухильно збільшуються, щороку приростаючи на 200 тис. «квадратів». Цього року (за планом) у Києві буде здано в експлуатацію близько 1 млн кв. м. В інших же регіонах України справи куди гірші. Деяка активність спостерігається хіба в кількох областях: Дніпропетровській, Донецькій, Львівській, Одеській, Полтавській та Харківській, інші ж області дуже відстають від лідера — Києва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торинний ринок практично повністю контролюють агентства нерухомості та їхні конкуренти — маклери-одинаки, що їх «організовані» ріелтори називають «чорними». За даними, Асоціації фахівців з нерухомості (ріелторів) України, агентств нерухомості налічується 3–4 тисячі, обрахувати «чорних» маклерів із зрозумілих причин не береться ніхто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ількість забудовників, які працюють на первинному ринку житлової нерухомості, набагато менша, ніж операторів ринку вторинного. Найбільш активно працюють такі структури, як холдингова компанія «Київміськбуд», яка, будуючи в багатьох регіонах країни, стала безсумнівним лідером, корпорації «Укрбуд» і «Украгропромбуд», а також низка інших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ибитися в лідери Київміськбуду уможливило впровадження цією компанією власної схеми будівництва житла за кошти населення. Після того, як цей підхід показав свою не тільки життєздатність, а й ефективність, у холдингу з’явилося чимало послідовників-забудовників — Познякижитлобуд, трест «Київміськбуд-1», концерн «УкрАзіяБуд» (колишня будівельна група LKS), львівська компанія «Карпатибуд», харківська «ТММ», дніпропетровська «Творець» і деякі інші, що активно будують у Києві і в регіонах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Цікавий також ще один послідовник схеми Київміськбуду — Головне управління житлового забезпечення міскдержадміністрації Києва, яке, за обсягами залучених коштів (цього року управління планує ввести приблизно 200 тис. кв. м житла) є другим за потужністю забудовником столиці. </w:t>
      </w:r>
    </w:p>
    <w:p>
      <w:pPr>
        <w:pStyle w:val="Heading3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ередня вартість квартир у містах України</w:t>
      </w:r>
    </w:p>
    <w:p>
      <w:pPr>
        <w:pStyle w:val="Web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(вересень 2001 р.), тис. у.о.</w:t>
      </w:r>
    </w:p>
    <w:tbl>
      <w:tblPr>
        <w:tblW w:w="5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1297"/>
        <w:gridCol w:w="2184"/>
        <w:gridCol w:w="1297"/>
      </w:tblGrid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Центр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бл. до центру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Околиця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Чернігів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 — 3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5 — 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,5 — 8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5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 — 4,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8 — 10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,5 — 7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 — 5,5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Кіровоград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1 — 2,2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8 — 1,9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5 — 4,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7 — 3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5 — 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3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6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2 — 4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7 — 3,2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Маріуполь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3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2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,8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рнопіль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 — 7,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6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5,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,5 — 12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 — 9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 — 8,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9,5 — 18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,5 — 12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 — 10,5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апоріжжя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1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6 — 6,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5 — 4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— 3,7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 — 13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5 — 7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 — 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3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,8 — 40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,5 — 12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6,5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нецьк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 — 10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 — 6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4 — 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 — 1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8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5 — 5,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3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 — 30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 — 11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 — 5,5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Кривий Ріг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7 — 2,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— 1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3 — 1,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2 — 3,3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5 — 2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 — 2,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3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5 — 7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5 — 3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8 — 3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ми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5 — 4,2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9 — 3,8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5 — 2,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 — 9,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8 — 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8 — 3,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3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,5 — 17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 — 6,5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8 — 4,8</w:t>
            </w:r>
          </w:p>
        </w:tc>
      </w:tr>
      <w:tr>
        <w:trPr/>
        <w:tc>
          <w:tcPr>
            <w:tcW w:w="52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лтава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5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—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3 — 3,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-к 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11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—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8 — 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-к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 — 20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—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5 — 8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За даними інформаційного бюлетеня «Янус Нерухомість» </w:t>
      </w:r>
    </w:p>
    <w:p>
      <w:pPr>
        <w:pStyle w:val="Heading3"/>
        <w:spacing w:lineRule="auto" w:line="360"/>
        <w:jc w:val="both"/>
        <w:rPr/>
      </w:pPr>
      <w:r>
        <w:rPr/>
        <w:t xml:space="preserve">Середня вартість 1 кв. м у квартирах ХК «Київміськбуд»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8"/>
        <w:gridCol w:w="2420"/>
        <w:gridCol w:w="2630"/>
        <w:gridCol w:w="2420"/>
      </w:tblGrid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ив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артість, грн</w:t>
            </w:r>
          </w:p>
        </w:tc>
        <w:tc>
          <w:tcPr>
            <w:tcW w:w="2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Масив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артість, грн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Осокорки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79.2</w:t>
            </w:r>
          </w:p>
        </w:tc>
        <w:tc>
          <w:tcPr>
            <w:tcW w:w="2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арниця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23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зняки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2.2</w:t>
            </w:r>
          </w:p>
        </w:tc>
        <w:tc>
          <w:tcPr>
            <w:tcW w:w="2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Оболонь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23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Троєщина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2</w:t>
            </w:r>
          </w:p>
        </w:tc>
        <w:tc>
          <w:tcPr>
            <w:tcW w:w="2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вятошин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51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иноградар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71</w:t>
            </w:r>
          </w:p>
        </w:tc>
        <w:tc>
          <w:tcPr>
            <w:tcW w:w="2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олом’янський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15.3</w:t>
            </w:r>
          </w:p>
        </w:tc>
      </w:tr>
    </w:tbl>
    <w:p>
      <w:pPr>
        <w:pStyle w:val="Web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858135" cy="2265680"/>
            <wp:effectExtent l="0" t="0" r="0" b="0"/>
            <wp:docPr id="1" name="44graph1_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4graph1_u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619375" cy="1724025"/>
            <wp:effectExtent l="0" t="0" r="0" b="0"/>
            <wp:docPr id="2" name="44graph3_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graph3_u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57" w:right="57"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Ще не так давно серед наших співгромадян побутувала думка, що квартири в старих будинках кращі, ніж у нових. Проте згодом на первинному ринку житла з’явилися квартири зі значно комфортнішими архітектурно-планувальними рішеннями. Другим чинником зростання інтересу до первинного ринку, очевидно, є підвищення «економічної грамотності» співвітчизників, які почали обраховувати витрати не лише на придбання помешкання та його негайний ремонт, а й на подальшу експлуатацію всього будинкового господарства. А за цими витратами нове житло вочевидь виграє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рім цього, низка забудовників: Київміськбуд, Познякижитлобуд та інші вжили заходів для залучення покупців. Ідеться про зниження початкового внеску під час купівлі квартир, продаж житла в кредит і деякі інші, що дало їм змогу зацікавити ширші верстви населення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Із вторинним ринком зрозуміло — ціни там визначаються кількістю кімнат у квартирі, місцем розміщення будинку, віддаленістю від центру, інфраструктурою, поверхом тощо. Первинний ринок має жорстку нижню межу цін — собівартість, нижче за яку забудовник продавати житло не може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Найвищі ціни вторинного ринку склалися в столиці. Квадратний метр квартир на околицях нині коштує від $250. У районах, прилеглих до центру, середня ціна «квадрата» становить $315–330, а в центральних районах — $450–560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У регіонах, як правило, ціни в кілька разів нижчі. У низці обласних центрів можна натрапити на пропонування, які за київськими мірками здаються кумедними. Наприклад, у Кіровограді й Запоріжжі можна придбати однокімнатну квартиру за $2,5 тис., а в Полтаві і Сумах двокімнатну за $4–4,5 тис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Через низькі ціни на вторинному ринку житла забудовники не ризикують розгортати нове будівництво в регіонах, тому що собівартість квадратного метра не можна спустити нижче за $200. Проте в Києві будувати таки вигідно, що активно використовує ХК «Київміськбуд», пропонуючи квартири, ціни яких іноді на 15–20% нижчі, ніж в аналогічних на вторинному ринку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станні кілька місяців через певне зростання добробуту населення, нерухомість, зокрема київська, плавно дорожчала. Скидання ж доларів після 11 вересня призвело до раптового стрибка цін. У Києві найбільше (за уточненими даними ріелторів на 15–20%) зросли ціни на порівняно доступне житло на околицях, меншою мірою — на квартири в центрі міста (2–4%)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очалося пожвавлення вторинного ринку в регіонах. В Одесі, наприклад, ціни піднялися на 5–10%, Донецьку — на 20–30%, Чернігові — на 15–30%, Тернополі — 20–25%. </w:t>
      </w:r>
    </w:p>
    <w:p>
      <w:pPr>
        <w:pStyle w:val="Web"/>
        <w:spacing w:lineRule="auto" w:line="360" w:before="0" w:after="0"/>
        <w:ind w:left="57" w:right="57" w:hanging="0"/>
        <w:jc w:val="both"/>
        <w:rPr/>
      </w:pPr>
      <w:r>
        <w:rPr>
          <w:color w:val="000000"/>
          <w:sz w:val="28"/>
          <w:szCs w:val="20"/>
        </w:rPr>
        <w:t xml:space="preserve">Ціни зростають і на первинному ринку, але набагато «скромніше», бо тут збільшення собівартості обумовлене насамперед відносно повільними інфляційними процесами. Квартири в будинках, які будує Київміськбуд в окраїнному районі Києва — Святошині, подорожчали з 1623 до 1699 грн/кв. м, (4,7%), а в будинку на Виноградарі — з 1357 до 1367 грн/кв. м (0,7%)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Другим суттєвим чинником підвищення цін на первинному ринку фахівці називають брак вільних земельних ділянок, на яких спорудження житла не потребує значних додаткових витрат на інженерні комунікації, інфраструктуру тощо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Цінові прогнози досить категоричні — нерухомість дорожчатиме. У Києві пророкують подальше зростання цін — на 20–25% від нинішнього рівня, а в регіонах припускають максимальне збільшення цін до 10%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Неважко здогадатися, що інтерес покупців до житлової нерухомості визначається в основному рівнем прибутків. І на первинному і на вторинному ринках житла в першу чергу попит на квартири визначає ціна, і тільки потім діють інші чинники: розміщення, транспортне обслуговування, поверх, краєвид з вікон тощо. Низька купівельна спроможність переважної більшості населення і визначає той факт, що найбільшою популярністю користуються порівняно скромні одно- і двокімнатні квартири, що становлять у Києві, за даними ХК «Київміськбуд», близько 70% продажу. Схожа структура попиту і на ринку вторинному, причому не тільки в Києві, а й у регіонах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Як підтверджує інформаційний бюлетень «Янус Нерухомість», у Запоріжжі, наприклад, одно- і двокімнатні квартири сягають 72% угод, Кіровограді та Кривому Розі — 75%, Полтаві — 62%, Тернополі — за 60%, Чернігові — близько 90%. </w:t>
      </w:r>
    </w:p>
    <w:p>
      <w:pPr>
        <w:pStyle w:val="Web"/>
        <w:spacing w:lineRule="auto" w:line="360" w:before="0" w:after="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одночас повсюдно відзначається зростання попиту на квартири підвищеної комфортності, а також на елітне житло (Київ, Дніпропетровськ, Донецьк, Львів, Одеса). В останні кілька років це поняття набрало чіткіших обрисів. Зараз елітними вважають не лише дуже комфортабельні квартири, а такі, що містяться в будинках з відповідною інфраструктурою (охорона, автостоянка, сучасні засоби комунікацій і життєзабезпечення, солярій, медичне обслуговування, магазин, пральня, упорядкована прибудинкова територія, хол, у якому відвідувач може почекати господаря якоїсь із квартир, тощо. 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 w:before="0" w:after="0"/>
        <w:ind w:left="57" w:right="57" w:hanging="0"/>
        <w:jc w:val="both"/>
        <w:rPr/>
      </w:pPr>
      <w:r>
        <w:rPr>
          <w:b/>
          <w:bCs/>
          <w:color w:val="000000"/>
          <w:sz w:val="28"/>
          <w:szCs w:val="20"/>
          <w:lang w:val="uk-UA"/>
        </w:rPr>
        <w:t>Цікаві факти</w:t>
      </w:r>
      <w:r>
        <w:rPr>
          <w:color w:val="000000"/>
          <w:sz w:val="28"/>
          <w:szCs w:val="20"/>
        </w:rPr>
        <w:t xml:space="preserve"> </w:t>
      </w:r>
    </w:p>
    <w:p>
      <w:pPr>
        <w:pStyle w:val="Web"/>
        <w:spacing w:lineRule="auto" w:line="360" w:before="0" w:after="0"/>
        <w:ind w:left="57" w:right="57" w:firstLine="708"/>
        <w:jc w:val="both"/>
        <w:rPr/>
      </w:pPr>
      <w:r>
        <w:rPr>
          <w:color w:val="000000"/>
          <w:sz w:val="28"/>
          <w:szCs w:val="20"/>
          <w:lang w:val="uk-UA"/>
        </w:rPr>
        <w:t xml:space="preserve">Сьогодні житловий фонд України всіх форм власності становить близько 10,4 млн будинків загальною площею понад 1008 млн кв. м. З них державний житловий фонд — 356 тис. будинків загальною площею </w:t>
      </w:r>
      <w:r>
        <w:rPr>
          <w:color w:val="000000"/>
          <w:sz w:val="28"/>
          <w:szCs w:val="20"/>
        </w:rPr>
        <w:t>209,3 млн кв. м. Планом розвитку житлового будівництва на 2000–2004 роки, затвердженим постановою КМУ від 27.08.2000 № 1347, передбачено збільшення обсягів житлового будівництва вдвічі та введення в експлуатацію за цей період 44 млн кв. м житла, у тому числі 11,3 млн. кв. м за рахунок завершення недобудованих об’єктів. Для виконання прогнозованих показників передбачається залучити 35,7 млрд грн.</w:t>
      </w:r>
    </w:p>
    <w:p>
      <w:pPr>
        <w:pStyle w:val="Heading4"/>
        <w:spacing w:before="0" w:after="0"/>
        <w:ind w:left="57" w:right="57" w:hanging="0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Heading4"/>
        <w:spacing w:before="0" w:after="0"/>
        <w:ind w:left="57" w:right="57" w:firstLine="651"/>
        <w:rPr/>
      </w:pPr>
      <w:r>
        <w:rPr/>
        <w:t xml:space="preserve">Тенденції </w:t>
      </w:r>
    </w:p>
    <w:p>
      <w:pPr>
        <w:pStyle w:val="Web"/>
        <w:spacing w:lineRule="auto" w:line="360" w:before="0" w:after="0"/>
        <w:ind w:left="57" w:right="57" w:firstLine="708"/>
        <w:jc w:val="both"/>
        <w:rPr/>
      </w:pPr>
      <w:r>
        <w:rPr>
          <w:color w:val="000000"/>
          <w:sz w:val="28"/>
          <w:szCs w:val="20"/>
          <w:lang w:val="uk-UA"/>
        </w:rPr>
        <w:t xml:space="preserve">За ствердженням фахівців ХК «Київміськбуд», краєвид, який відкривається з вікна, вже зробився вагомим чинником, що обумовлює вибір квартири. </w:t>
      </w:r>
      <w:r>
        <w:rPr>
          <w:color w:val="000000"/>
          <w:sz w:val="28"/>
          <w:szCs w:val="20"/>
        </w:rPr>
        <w:t xml:space="preserve">Неочікуваним успіхом у висотних (25–35 поверхів) будинках, які споруджує холдинг на житлових масивах Троєщина та Лівобережний, почали користуватися квартири, з яких можна споглядати Дніпро. Квартири на 15-му і вище поверхах були розкуплені за рекордно короткий термін. Водночас холдинг був змушений знизити ціни на квартири у прилеглих до центру районах тому, що з деяких вікон було видно або залізницю, або якийсь завод, тобто що-небудь малоестетичне. </w:t>
      </w:r>
    </w:p>
    <w:p>
      <w:pPr>
        <w:pStyle w:val="Web"/>
        <w:spacing w:lineRule="auto" w:line="360" w:before="0" w:after="0"/>
        <w:ind w:left="57" w:right="57"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Логічним розширенням бізнесу Київміськбуду стали операції на вторинному ринку. Компанія бере в населення старі квартири в рахунок першого внеску за нові, які й надаються з певною доплатою. </w:t>
      </w:r>
    </w:p>
    <w:p>
      <w:pPr>
        <w:pStyle w:val="Normal"/>
        <w:numPr>
          <w:ilvl w:val="0"/>
          <w:numId w:val="2"/>
        </w:numPr>
        <w:spacing w:lineRule="auto" w:line="360"/>
        <w:ind w:left="57" w:right="57" w:hanging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З 11 вересня нерухомість подорожчала на 15–20% у Києві та на 3–4% у регіонах. </w:t>
      </w:r>
    </w:p>
    <w:p>
      <w:pPr>
        <w:pStyle w:val="Normal"/>
        <w:numPr>
          <w:ilvl w:val="0"/>
          <w:numId w:val="2"/>
        </w:numPr>
        <w:spacing w:lineRule="auto" w:line="360"/>
        <w:ind w:left="57" w:right="57" w:hanging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Зросла активність на ринку комерційної нерухомості, особливо (на 40–50%) щодо будівель сільськогосподарського призначення, що пов’язується з активізацією інвесторів </w:t>
      </w:r>
    </w:p>
    <w:p>
      <w:pPr>
        <w:pStyle w:val="Normal"/>
        <w:numPr>
          <w:ilvl w:val="0"/>
          <w:numId w:val="2"/>
        </w:numPr>
        <w:spacing w:lineRule="auto" w:line="360"/>
        <w:ind w:left="57" w:right="57" w:hanging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У короткостроковій перспективі ціни в Києві можуть зрости на 25%, а в регіонах — на 10%. </w:t>
      </w:r>
    </w:p>
    <w:p>
      <w:pPr>
        <w:pStyle w:val="Normal"/>
        <w:numPr>
          <w:ilvl w:val="0"/>
          <w:numId w:val="2"/>
        </w:numPr>
        <w:spacing w:lineRule="auto" w:line="360"/>
        <w:ind w:left="57" w:right="57" w:hanging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У довгостроковій перспективі ціни вторинного ринку впадуть на третину, первинного — зростатимуть згідно з показником інфляції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80"/>
      <w:ind w:left="720" w:right="720" w:hanging="0"/>
      <w:jc w:val="both"/>
      <w:outlineLvl w:val="3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6:00Z</dcterms:created>
  <dc:creator>comp8</dc:creator>
  <dc:description/>
  <dc:language>en-US</dc:language>
  <cp:lastModifiedBy>comp8</cp:lastModifiedBy>
  <dcterms:modified xsi:type="dcterms:W3CDTF">2001-11-23T13:06:00Z</dcterms:modified>
  <cp:revision>12</cp:revision>
  <dc:subject/>
  <dc:title/>
</cp:coreProperties>
</file>