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360"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Комп</w:t>
      </w:r>
      <w:r>
        <w:rPr>
          <w:color w:val="000000"/>
        </w:rPr>
        <w:t>'</w:t>
      </w:r>
      <w:r>
        <w:rPr>
          <w:color w:val="000000"/>
          <w:lang w:val="uk-UA"/>
        </w:rPr>
        <w:t>ютерні віруси</w:t>
      </w:r>
      <w:r>
        <w:rPr>
          <w:color w:val="000000"/>
          <w:lang w:val="en-US"/>
        </w:rPr>
        <w:t xml:space="preserve">. </w:t>
      </w:r>
    </w:p>
    <w:p>
      <w:pPr>
        <w:pStyle w:val="H2"/>
        <w:spacing w:lineRule="auto" w:line="360" w:before="0" w:after="0"/>
        <w:ind w:firstLine="709"/>
        <w:jc w:val="center"/>
        <w:rPr>
          <w:color w:val="000000"/>
          <w:lang w:val="uk-UA"/>
        </w:rPr>
      </w:pPr>
      <w:r>
        <w:rPr>
          <w:color w:val="000000"/>
          <w:lang w:val="en-US"/>
        </w:rPr>
        <w:t>Визначення, класифікація, лікування.</w:t>
      </w:r>
    </w:p>
    <w:p>
      <w:pPr>
        <w:pStyle w:val="H2"/>
        <w:spacing w:lineRule="auto" w:line="360" w:before="0" w:after="0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2"/>
        <w:spacing w:lineRule="auto" w:line="360" w:before="0" w:after="0"/>
        <w:ind w:firstLine="709"/>
        <w:jc w:val="center"/>
        <w:rPr/>
      </w:pPr>
      <w:r>
        <w:rPr>
          <w:color w:val="000000"/>
          <w:lang w:val="en-US"/>
        </w:rPr>
        <w:t>B</w:t>
      </w:r>
      <w:r>
        <w:rPr>
          <w:color w:val="000000"/>
        </w:rPr>
        <w:t>изначення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і дослідження штучних конструкцій, що саморозмножуються, проводилися в середині нинішнього сторіччя. У роботах фон Неймана, Вінера й інших авторів дані визначення і проведене математичний аналіз кінцевих автоматів, у тому числі і що самовідтворюються. Термін «комп'ютерний вірус» з'явився пізніше - офіційно вважається, що його вперше ужив співробітник Лехайского університету (США) Ф.Коэн у 1984 р. на 7-й конференції по безпеці інформації, що проходила в США. З тих пір пройшло чимало часу, гострота проблеми вірусів багаторазово зросла, однак строгого визначення, що ж таке комп'ютерний вірус, так і не даний, незважаючи на те, що спроби дати таке визначення починалися неодноразово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і труднощі, що виникають при спробах дати строге визначення вірусу, полягає в тім, що практично усі відмітні риси вірусу (впровадження в інші об'єкти, скритність, потенційна небезпека і проч.) або  власти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іншим програмам, що </w:t>
      </w:r>
      <w:r>
        <w:rPr>
          <w:color w:val="000000"/>
          <w:sz w:val="28"/>
          <w:szCs w:val="28"/>
          <w:lang w:val="uk-UA"/>
        </w:rPr>
        <w:t xml:space="preserve">в жодному разі  </w:t>
      </w:r>
      <w:r>
        <w:rPr>
          <w:color w:val="000000"/>
          <w:sz w:val="28"/>
          <w:szCs w:val="28"/>
        </w:rPr>
        <w:t>вірусами не є, або існують віруси, що не містять зазначених вище відмітних рис (за винятком можливості поширення)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лад, якщо як відмітну характеристику вірусу приймається скритність, те легко привести приклад вірусу, що не ховає свого поширення. Такий вірус перед зараженням будь-якого файлу виводить повідомлення, що говорить, що в комп'ютері знаходиться вірус і цей вірус готовий вразити черговий файл, потім виводить ім'я цього файлу і запитує дозвіл користувача на упровадження вірусу у файл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як відмітну рису вірусу приводиться можливість знищення їм програм і даних на дисках, то в якості контрпримера до даної відмітної риси можна привести десятки зовсім необразливих вірусів, що крім свого поширення нічим більше не відрізняються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 ж особливість комп'ютерних вірусів - можливість їхнього мимовільного впровадження в різні об'єкти операційної системи - властива багатьом програмам, що не є вірусами. Наприклад, найпоширеніша операційна система MS-DOS має в собі все необхідне, щоб мимовільно встановлюватися на не-DоS'овскі диски. Для цього досить на завантажувальний флоппі-диск, що містить DOS, записати файл AUTOEXEC.BAT наступного змісту: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SYS A: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COPY *.* A:\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SYS B: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COPY *.* B:\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YS C: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PY *.* C:\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ифікована в такий спосіб DOS сама стане самим дійсним вірусом з погляду практично будь-якого існуючого визначення комп'ютерного вірусу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першої з причин, що не дозволяють дати точне визначення вірусу, є неможливість однозначно виділити відмітні ознаки, що відповідали б тільки вірусам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ж труднощами, що виникають при формулюванні визначення комп'ютерного вірусу є те, що дане визначення повинне бути прив'язане до конкретної операційної системи, у якій цей вірус поширюється. Наприклад, теоретично можуть існувати операційні системи, у яких наявність вірусу просто неможливо. Таким прикладом може служити система, де заборонена створювати і змінювати області виконуваного коду, тобто заборонено змінювати об'єкти, що або уже виконуються, або можуть виконуватися системою при яких-небудь умовах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представляється можливим сформулювати тільки обов'язкова умова для того, щоб деяка послідовність виконуваного коду була вірусом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В'ЯЗКОВИМ (НЕОБХІДНИМ) ВЛАСТИВІСТЮ КОМП'ЮТЕРНОГО ВІРУСУ є можливість створювати свої дублікати (не обов'язково співпадаючі з оригіналом) і впроваджувати їх в обчислювальні мережі і/чи файли, системні області комп'ютера та інші виконувані об'єкти. При цьому дублікати зберігають здатність до подальшого поширення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ід зазначити, що ця умова не є достатнім (тобто остаточним), оскільки випливаючи вищенаведеному прикладу операційна система MS-DOS задовольняє даній властивості, але вірусом, швидше за все, не є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чому точного визначення вірусу немає дотепер, і навряд чи воно з'явиться в доступному для огляду майбутньому. Отже немає точно визначеного закону, по якому «гарні» файли можна відрізнити від «вірусів». Більш того, іноді навіть для конкретного файлу досить складно визначити, є він чи вірусом ні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ва приклади: вірус KOH і програма ALREADY.CO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ний читач, може заперечити: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іп. Hазва «віруси» стосовно програм прийшло з біології саме по ознаці саморозмноження. КО цій умові відповідає, отже це є вірус (чи комплекс, що включає вірусний компонент)..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такому випадку DOS є вірусом (чи комплексом, що включає вірусний компонент), оскільки в ньому є команда SYS і COPY. </w:t>
      </w:r>
      <w:r>
        <w:rPr>
          <w:color w:val="000000"/>
          <w:sz w:val="28"/>
          <w:szCs w:val="28"/>
          <w:lang w:val="uk-UA"/>
        </w:rPr>
        <w:t>А якщо на диску присутній файл AUTOEXEC.BAT, приведений декількома абзацами вище, те для розмноження не буде потрібно навіть утручання користувача. Плюс до цього: якщо прийняти за необхідний і достатній ознаку вірусу можливість саморозмноження, те тоді будь-яка програма, що має інсталятор, є вірусом. Разом: аргумент не проходить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 що, якщо під вірусом розуміти не просто « код, що саморозмножується,», але « код, щосаморозмножується, не виконуючих корисних чи дій навіть приносить шкоду, без залучення/інформування користувача»..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рус KOH є програмою, що шифрує диски по паролі, що вводиться користувачем. _Усі_ свої дії KOH коментує на екрані і запитує дозволу користувача. Плюс до того має деінсталлятор - розшифровує диски і видаляє з них свій код. Однак усе рівно - вірус!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у випадку з ALREADY.COM залучити суб'єктивні критерії (корисний/не корисна, входить у комплект/самостійна і т.п.), те, можливо, це і не варто називати вірусом/черв'яком. Але чи варто залучати ці самі суб'єктивні критерії?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які можуть бути об'єктивні критерії вірусу? Саморозмноження, скритність і деструктивні властивості? Але адже на кожен об'єктивний критерій можна привести два контрпримера - a) приклади вірусу, що не підходить під критерій, і b) приклад не-вірусу, що підходить під критерій: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орозмноження: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Intended-віруси, що не вміють розмножуватися через велику кількість помилок, чи розмножаються тільки при дуже обмежених умовах.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MS-DOS і варіації на тему SYS+COPY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ритність: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руси «KOH», «VirDem», «Macro.Word.Polite» і деякі інші інформують користувача про свою присутність і розмноження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ільки приблизно (з точністю до десятка) драйверів сидить під стандартної Windows95 ? Потай сидить, між іншим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структивні властивості: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разливі віруси, типу «Yankee», що прекрасно живуть у DOS, Windows 3.x, Win95, NT і нічого нікуди не гадять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рі версії Norton Disk Dосtоr'а на диску з довгими іменами файлів. Запуск NDD у цьому випадку перетворює Disk Dосtоr'а в Disk Dеstrоуеr'а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тема «нормального» визначення комп'ютерного вірусу залишається відкритої. Є тільки кілька точних віх: наприклад, файл COMMAND.COM вірусом не є, а сумно відома програма з текстом «Dis is one half» є стовідсотковим вірусом (»OneHalf»). Усе, що лежить між ними, може як виявитися вірусом, так і немає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ифікація комп'ютерних вірусів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руси можна розділити на класи по наступним основних ознаках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овище існування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пераційна система (OC)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алгоритму роботи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структивні можливості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СЕРЕДОВИЩУ ІСНУВАННЯ віруси можна розділити на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айлові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антажувальні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кро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режні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йлові віруси або різні способи впроваджуються у виконувані файли (найбільш розповсюджений тип вірусів), або створюють файли-двійники (компаньйони-віруси), або використовують особливості організації файлової системи (link-віруси)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антажувальні віруси записують себе або в завантажувальний сектор диска (boot-сектор), або в сектор, що містить системний завантажник вінчестера (Master Boot Record), або змінюють покажчик на активний boot-сектор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ро-віруси заражають файли-документи й електронні таблиці декількох популярних редакторів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режні віруси використовують для свого поширення чи протоколи команди комп'ютерних мереж і електронної пошти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є велика кількість сполучень - наприклад, файлово-загрузочні віруси, що заражають як файли, так і завантажувальні сектори дисків. Такі віруси, як правило, мають досить складний алгоритм роботи, часто застосовують оригінальні методи проникнення в систему, використовують стелс і поліморфік-технології. Інший приклад такого сполучення - мережний макро-вірус, що не тільки заражає документи, що редагуються, але і розсилає свої копії по електронній пошті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ційна СИСТЕМА, що заражається, (вірніше, ОС, об'єкти якої піддані зараженню) є другим рівнем розподілу вірусів на класи. Кожен файловий чи мережний вірус заражає файли який-небудь однієї чи декількох OS - DOS, Windows, Win95/NT, OS/2 і т.д. Макро-віруси заражають файли форматів Word, Excel, Office97. Завантажувальні віруси також орієнтовані на конкретні формати розташування системних даних у завантажувальних секторах дисків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 ОСОБЛИВОСТЕЙ АЛГОРИТМУ РОБОТИ вірусів виділяються наступні пункти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зидентність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ання стелс-алгоритмів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ошифрування і поліморфічность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ристання нестандартних прийомів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ИДЕНТНИЙ вірус при інфікуванні комп'ютера залишає в оперативній пам'яті свою резидентну частину, що потім перехоплює звертання операційної системи до об'єктів зараження і впроваджується в них.  віруси знаходяться в пам'яті і є активними аж до вимикання чи комп'ютера перезавантаження операційної системи. Нерезидентные віруси не заражають пам'ять комп'ютера і зберігають активність обмежений час. Деякі віруси залишають в оперативній пам'яті невеликі резидентні програми, що не поширюють вірус. Такі віруси вважаються нерезидентними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идентними можна вважати макро-віруси, оскільки вони постійно присутні в пам'яті комп'ютера на увесь час роботи зараженого редактора. При цьому роль операційної системи бере на себе редактор, а поняття «перезавантаження операційної системи» трактується як вихід з редактора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агатозадачних операційних системах час «життя» резидентного DOS-вірусу також може бути обмежено моментом закриття зараженого DOS-вікна, а активність завантажувальних вірусів у деяких операційних системах обмежується моментом інсталяції дискових драйверів OC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Стелс-алгоритмів дозволяє вірусам чи цілком частково сховати себе в системі. Найбільш розповсюдженим стелс-алгоритмом є перехоплення запитів OC на читання/запис заражених об'єктів. Стелс-віруси при цьому або тимчасово лікують їх, або «підставляють» замість себе незаражені ділянки інформації. У випадку макро-вірусов найбільш популярний спосіб — заборона викликів меню перегляду макросів. Один з перших файлових стелс-вірусов — вірус «Frodo», перший завантажувальний стелс-вірус — «Brain»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ШИФРУВАННЯ і ПОЛіМОРФіЧНіСТЬ використовуються практично всіма типами вірусів для того, щоб максимально ускладнити процедуру виявлення вірусу. Полиморфик-віруси (polymorphic) - це досить важковиявлені віруси, що не мають сигнатур, тобто не утримуючі жодного постійної ділянки коду. У більшості випадків два зразки того самого поліморфік-віруса не будуть мати жодного збігу. Це досягається шифруванням основного тіла вірусу і модифікаціями програми-розшифровувача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і НЕСТАНДАРТНІ ПРИЙОМИ часто використовуються у вірусах для того, щоб якнайглибше сховати себе в ядрі OC (як це робить вірус «3APA3A»), захистити від виявлення свою резидентну копію (віруси «TPVO», «Trout2»), утруднити лікування від вірусу (наприклад, помістивши свою копію в Flash-BIOS) і т.д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ДЕСТРУКТИВНИХ МОЖЛИВОСТЯХ віруси можна розділити на: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шкідливі, тобто ніяк що не впливають на роботу комп'ютера (крім зменшення вільної пам'яті на диску в результаті свого поширення)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езпечні, вплив яких обмежується зменшенням вільної пам'яті на диску і графічними, звуковими й ін. ефектами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безпечні віруси, що можуть привести до серйозних збоїв у роботі комп'ютера; 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уже небезпечні, в алгоритм роботи яких свідомо закладені процедури, що можуть привести до втрати програм, знищити дані, стерти необхідну для роботи комп'ютера інформацію, записану в системних областях пам'яті, і навіть, як говорить одна з неперевірених комп'ютерних легенд, сприяти швидкому зносу частин механізмів, що рухаються - вводити в резонанс і руйнувати голівки деяких типів вінчестерів. 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навіть якщо в алгоритмі вірусу не знайдено галузей, що наносять збиток системі, цей вірус не можна з повною впевненістю назвати нешкідливим, тому що проникнення його в комп'ютер може викликати непередбачені і часом катастрофічні наслідки. Адже вірус, як і всяка програма, має помилки, у результаті яких можуть бути зіпсовані як файли, так і сектора дисків (наприклад, цілком необразливий на перший погляд вірус «DenZuk» досить коректно працює з 360K дискетами, але може знищити інформацію на дискетах більшого обсягу). Дотепер потрапляються віруси, що визначають «COM чи EXE» не по внутрішньому форматі файлу, а по його розширенню. Природно, що при розбіжності формату і розширення імені файл після зараження виявляється непрацездатним. Можливо також «заклинювання» резидентного вірусу і системи при використанні нових версій DOS, при роботі в Windows чи з іншими могутніми програмними системами. І так далі.</w:t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709" w:gutter="0" w:header="0" w:top="851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Preformatted">
    <w:name w:val="Preformatted"/>
    <w:basedOn w:val="Normal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0:15:00Z</dcterms:created>
  <dc:creator>ZAN</dc:creator>
  <dc:description>www.ukrreferat.com</dc:description>
  <dc:language>en-US</dc:language>
  <cp:lastModifiedBy>ZAN</cp:lastModifiedBy>
  <cp:lastPrinted>2001-05-25T21:31:00Z</cp:lastPrinted>
  <dcterms:modified xsi:type="dcterms:W3CDTF">2002-04-30T10:15:00Z</dcterms:modified>
  <cp:revision>2</cp:revision>
  <dc:subject/>
  <dc:title>Комп'ютерні віруси</dc:title>
</cp:coreProperties>
</file>